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Header"/>
        <w:jc w:val="center"/>
        <w:rPr>
          <w:rFonts w:ascii="Verdana" w:hAnsi="Verdana" w:cs="Verdana"/>
          <w:i/>
          <w:i/>
          <w:sz w:val="16"/>
          <w:szCs w:val="16"/>
          <w:lang w:eastAsia="it-IT"/>
        </w:rPr>
      </w:pPr>
      <w:bookmarkStart w:id="0" w:name="page1"/>
      <w:bookmarkEnd w:id="0"/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304165" cy="275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4"/>
          <w:lang w:eastAsia="it-IT"/>
        </w:rPr>
      </w:pPr>
      <w:r>
        <w:rPr>
          <w:rFonts w:cs="Verdana" w:ascii="Verdana" w:hAnsi="Verdana"/>
          <w:i/>
          <w:sz w:val="14"/>
          <w:szCs w:val="14"/>
          <w:lang w:eastAsia="it-IT"/>
        </w:rPr>
        <w:t>Istituto Comprensivo n. 5 Coletti</w:t>
      </w:r>
    </w:p>
    <w:p>
      <w:pPr>
        <w:pStyle w:val="Header"/>
        <w:jc w:val="center"/>
        <w:rPr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eastAsia="it-IT"/>
        </w:rPr>
        <w:t xml:space="preserve">Via Abruzzo, 1 – 31100 TREVISO. </w:t>
      </w:r>
      <w:r>
        <w:rPr>
          <w:rFonts w:cs="Verdana" w:ascii="Verdana" w:hAnsi="Verdana"/>
          <w:sz w:val="14"/>
          <w:szCs w:val="14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 w:val="14"/>
            <w:szCs w:val="14"/>
            <w:u w:val="single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 w:val="14"/>
          <w:szCs w:val="14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 w:val="14"/>
            <w:szCs w:val="14"/>
            <w:lang w:val="en-US" w:eastAsia="it-IT"/>
          </w:rPr>
          <w:t>tvic874009@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6"/>
          <w:szCs w:val="14"/>
          <w:lang w:val="en-US"/>
        </w:rPr>
      </w:pPr>
      <w:r>
        <w:rPr>
          <w:rFonts w:cs="Arial" w:ascii="Arial" w:hAnsi="Arial"/>
          <w:b/>
          <w:sz w:val="16"/>
          <w:szCs w:val="14"/>
          <w:lang w:val="en-US"/>
        </w:rPr>
      </w:r>
    </w:p>
    <w:tbl>
      <w:tblPr>
        <w:tblW w:w="16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  <w:gridCol w:w="1792"/>
        <w:gridCol w:w="1792"/>
        <w:gridCol w:w="1792"/>
        <w:gridCol w:w="1792"/>
        <w:gridCol w:w="1792"/>
        <w:gridCol w:w="1792"/>
        <w:gridCol w:w="1792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MENS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 COMPET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quali aspetti considero?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RIT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cosa valuto?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IETTIVI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PPRENDIMEN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NON RAGGIU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 B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EGUAT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 RAGGIU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EN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VELL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CCELL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COLTO E PARLA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colto, comprensione e esposizi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re messaggi di diverso tipo 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re esperienze personali ed esporre un argomen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ragire nelle diverse situazioni comunicativ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solo se guid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poco chiaro, non rispettando l'argomento di conversazion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abbastanza corret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 e abbastanza appropriato e pertinen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si esprime in modo corretto e pertinen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 in modo corretto ed esaurient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, coerente ed appropri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 corretto  ed esauriente 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 esprime in modo corretto, completo, appropriato  e origina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ETTURA E COMPRENSI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a di lettura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zione delle informazion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tilizzare strategie di lettura funzionale allo scop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re e comprendere testi di vario tip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con difficoltà, in modo scorretto ed in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n comprende le informazioni principali di un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abbastanza corretto, abbastanza scorrevole ed 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essenzial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abbastanza corretto, abbastanza scorrevole ed 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in modo complessivamente adegu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corretto e scorrevol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trae informazioni in modo autonom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corretto, scorrevole ed espressiv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rende e trae informazioni in modo autonomo e comple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 collegament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gge in modo corretto, scorrevole ed espressivo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mprende e trae informazioni in modo autonomo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 completo e inizia  ad utilizzare strategie di lettura 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zionali  allo scop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 collegamen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CRITTURA  E LESS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zione di testi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rettezza ortografica, grammaticale e sintat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rre e rielaborare testi con caratteristiche diverse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crivere rispettando le convenzioni ortografiche e grammatical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utturare frasi sintatticamente corrett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usando un linguaggio poco chiaro e non sempre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non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brevi testi usando un linguaggio  semplice e ortograficamente abbastanza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usando un linguaggio semplice, ma abbastanza chiar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abbastanza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coerenti usando un linguaggio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 ortograficamente corrett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coerenti usando un linguaggio  chiaro e sempre adegu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corrett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l  punto di vi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tografico e da quello sintattic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e testi coerenti e coesi usando un linguaggio appropriato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testi sono corrett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l  punto di vista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tografico e da quello sintattico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365" w:leader="none"/>
              </w:tabs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IFLESSIONE SULLA LINGUA</w:t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oscenza ed uso delle principali categorie grammaticali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oscenza ed uso delle funzioni sintattich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re  e usare le principali categorie morfologiche e sintat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solo se guidato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in frasi semplic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in frasi semplici.</w:t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2"/>
                <w:szCs w:val="16"/>
              </w:rPr>
            </w:pPr>
            <w:r>
              <w:rPr>
                <w:rFonts w:cs="Calibri" w:ascii="Calibri" w:hAnsi="Calibri"/>
                <w:sz w:val="2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gli elementi della frase minima e  (in cl. 4^) alcuni semplici complement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e usa le principali parti del discorso in modo corretto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 w:val="1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 e usa  gli elementi sintattici in frasi semplici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e usa le principali parti del discorso in modo corretto e completo.</w:t>
            </w:r>
          </w:p>
          <w:p>
            <w:pPr>
              <w:pStyle w:val="TableContents"/>
              <w:rPr>
                <w:rFonts w:ascii="Calibri" w:hAnsi="Calibri" w:cs="Calibri"/>
                <w:sz w:val="4"/>
                <w:szCs w:val="16"/>
              </w:rPr>
            </w:pPr>
            <w:r>
              <w:rPr>
                <w:rFonts w:cs="Calibri" w:ascii="Calibri" w:hAnsi="Calibri"/>
                <w:sz w:val="4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e usa gli  elementi sintattici anche in frasi più complesse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conosce le principali parti del discorso in modo corretto e completo.</w:t>
            </w:r>
          </w:p>
          <w:p>
            <w:pPr>
              <w:pStyle w:val="TableContents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a e usa  gli elementi sintattici in frasi complesse.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RUBRICA VALUTATIVA DI ITALIANO  CL. 3^ e 4^  A.S. 2017-18</w:t>
      </w:r>
    </w:p>
    <w:sectPr>
      <w:type w:val="nextPage"/>
      <w:pgSz w:orient="landscape" w:w="16838" w:h="11906"/>
      <w:pgMar w:left="28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5:00Z</dcterms:created>
  <dc:creator>User</dc:creator>
  <dc:description/>
  <dc:language>en-US</dc:language>
  <cp:lastModifiedBy>Presidenza</cp:lastModifiedBy>
  <cp:lastPrinted>2018-03-20T13:32:00Z</cp:lastPrinted>
  <dcterms:modified xsi:type="dcterms:W3CDTF">2018-03-20T12:36:00Z</dcterms:modified>
  <cp:revision>5</cp:revision>
  <dc:subject/>
  <dc:title/>
</cp:coreProperties>
</file>