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16"/>
          <w:szCs w:val="16"/>
          <w:lang w:eastAsia="it-IT"/>
        </w:rPr>
      </w:pPr>
      <w:bookmarkStart w:id="0" w:name="page1"/>
      <w:bookmarkEnd w:id="0"/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i/>
          <w:i/>
          <w:sz w:val="14"/>
          <w:szCs w:val="14"/>
          <w:lang w:eastAsia="it-IT"/>
        </w:rPr>
      </w:pPr>
      <w:r>
        <w:rPr>
          <w:rFonts w:cs="Verdana" w:ascii="Verdana" w:hAnsi="Verdana"/>
          <w:i/>
          <w:sz w:val="14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 w:val="14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 w:val="14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 w:val="14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 w:val="14"/>
            <w:szCs w:val="14"/>
            <w:lang w:val="en-US" w:eastAsia="it-IT"/>
          </w:rPr>
          <w:t>tvic874009@istruzione.it</w:t>
        </w:r>
      </w:hyperlink>
    </w:p>
    <w:p>
      <w:pPr>
        <w:pStyle w:val="Normal"/>
        <w:spacing w:lineRule="atLeast" w:line="0"/>
        <w:jc w:val="center"/>
        <w:rPr>
          <w:sz w:val="22"/>
          <w:szCs w:val="14"/>
          <w:lang w:val="en-US"/>
        </w:rPr>
      </w:pPr>
      <w:r>
        <w:rPr>
          <w:sz w:val="22"/>
          <w:szCs w:val="14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SCUOLA PRIMARIA: RUBRICA VALUTATIVA MATEMATICA  classi prima e seconda A.S. 2017/18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622"/>
        <w:gridCol w:w="1623"/>
        <w:gridCol w:w="1622"/>
        <w:gridCol w:w="1622"/>
        <w:gridCol w:w="1623"/>
        <w:gridCol w:w="1622"/>
        <w:gridCol w:w="1622"/>
        <w:gridCol w:w="1623"/>
      </w:tblGrid>
      <w:tr>
        <w:trPr>
          <w:trHeight w:val="872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quali aspet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dero ?)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sa  valuto ?)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ENDIMENTO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N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GGIUNTO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BASE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RAGGIUNTO</w:t>
            </w:r>
          </w:p>
        </w:tc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FUNZIONALE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NAM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GGIUNTO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ECCELLENTE</w:t>
            </w:r>
          </w:p>
        </w:tc>
      </w:tr>
      <w:tr>
        <w:trPr>
          <w:trHeight w:val="89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1719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I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OLO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Rappresentazione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del numero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 scrive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ppresenta, ordina 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 con i numer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aturali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scrive, rappresenta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rdina e oper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con i numer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atural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olo con l’aiuto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dell’insegnante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 scrive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ppresenta, ordina e opera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 i numeri naturali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con materiale compensativo</w:t>
            </w:r>
          </w:p>
          <w:p>
            <w:pPr>
              <w:pStyle w:val="Normal"/>
              <w:spacing w:lineRule="exact" w:line="243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 scrive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ppresenta, ordina e opera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 i numeri naturali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in situazioni</w:t>
            </w:r>
          </w:p>
          <w:p>
            <w:pPr>
              <w:pStyle w:val="Normal"/>
              <w:spacing w:lineRule="exact" w:line="243"/>
              <w:rPr/>
            </w:pPr>
            <w:r>
              <w:rPr/>
              <w:t>semplici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 scrive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ppresenta, ordina e opera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 i numeri naturali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in situazioni</w:t>
            </w:r>
          </w:p>
          <w:p>
            <w:pPr>
              <w:pStyle w:val="Normal"/>
              <w:spacing w:lineRule="exact" w:line="243"/>
              <w:rPr/>
            </w:pPr>
            <w:r>
              <w:rPr/>
              <w:t>standard 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 scrive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ppresenta, ordina 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 con i numer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aturali in modo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autonomo e corretto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onta, legge, scrive,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ppresenta, ordina 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 con i numer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aturali con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correttezza e sicurezza.</w:t>
            </w:r>
          </w:p>
        </w:tc>
      </w:tr>
      <w:tr>
        <w:trPr>
          <w:trHeight w:val="24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2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Capacità di calcolo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3"/>
              <w:ind w:left="100" w:hanging="0"/>
              <w:rPr>
                <w:b/>
                <w:b/>
              </w:rPr>
            </w:pPr>
            <w:r>
              <w:rPr>
                <w:b/>
              </w:rPr>
              <w:t>Soluzione di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b/>
              </w:rPr>
              <w:t>problemi</w:t>
            </w:r>
          </w:p>
        </w:tc>
        <w:tc>
          <w:tcPr>
            <w:tcW w:w="16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segue semplic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zioni e applica</w:t>
            </w:r>
          </w:p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procedure di calcolo</w:t>
            </w:r>
          </w:p>
        </w:tc>
        <w:tc>
          <w:tcPr>
            <w:tcW w:w="16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segue semplic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zioni e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applica procedur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di calcolo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con difficoltà.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segue semplici operazioni   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 applica in modo meccanico le procedure d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alcolo con l’ausilio di facilitatori (linea dei numeri, abaco, materiale…)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Applica gli algoritmi d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alcolo scritto e le strategi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di calcolo orale in modo corretto ma meccanico</w:t>
            </w:r>
          </w:p>
        </w:tc>
        <w:tc>
          <w:tcPr>
            <w:tcW w:w="1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segue semplic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zioni e applic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 xml:space="preserve">procedure di calcolo </w:t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in modo autonomo e per lo più corretto.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segue semplic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zioni e applic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procedure di calcolo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in modo autonomo e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corretto .</w:t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segue semplic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erazioni e applic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procedure di calcolo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in modo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corretto e  con sicurezza.</w:t>
            </w:r>
          </w:p>
        </w:tc>
      </w:tr>
      <w:tr>
        <w:trPr>
          <w:trHeight w:val="2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Riconosce, rappresenta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e risolve semplici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problemi</w:t>
            </w:r>
          </w:p>
        </w:tc>
        <w:tc>
          <w:tcPr>
            <w:tcW w:w="16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Non è autonomo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nel rappresentar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graficamente 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solvere semplici</w:t>
            </w:r>
          </w:p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problemi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solve semplici problemi solo se rappresentati graficamente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conosce, rappresent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graficamente e risolv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 xml:space="preserve">semplici problemi  con qualche incertezza </w:t>
            </w:r>
          </w:p>
        </w:tc>
        <w:tc>
          <w:tcPr>
            <w:tcW w:w="1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conosce, rappresent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graficamente e risolve semplici problemi in modo per lo più corretto.</w:t>
            </w:r>
          </w:p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conosce, rappresenta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graficamente e risolve problemi con correttezza e autonomia</w:t>
            </w:r>
          </w:p>
        </w:tc>
        <w:tc>
          <w:tcPr>
            <w:tcW w:w="16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conosce, rappresenta</w:t>
            </w:r>
          </w:p>
          <w:p>
            <w:pPr>
              <w:pStyle w:val="Normal"/>
              <w:spacing w:lineRule="exact" w:line="243"/>
              <w:ind w:left="100" w:hanging="0"/>
              <w:rPr/>
            </w:pPr>
            <w:r>
              <w:rPr/>
              <w:t>graficamente e risolv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blemi con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icurezza</w:t>
            </w:r>
          </w:p>
        </w:tc>
      </w:tr>
      <w:tr>
        <w:trPr>
          <w:trHeight w:val="24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3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ZIO E FIGURE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Indicatori spaziali.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Figure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geometriche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Si orienta nello spazio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isico .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iconosce le principali figure geometriche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atica ad  orientarsi  nello spazio.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 xml:space="preserve">Riconosce solo alcune figure geometriche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Si orienta nello spazio con qualche difficoltà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 xml:space="preserve">Riconosce e nomina le principali figure geometriche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Si orienta nello spazio in modo adeguato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Riconosce le principali figure geometriche e le riproduce in modo abbastanza corretto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Si orienta nello spazio in modo corret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 le principali figure geometriche e le riproduce in modo corretto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orienta nello spazio in modo corretto e abbastanza sicu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glie le principali caratteristiche delle figure geometriche e le riproduce con sicurez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Si orienta nello spazio in modo corretto sicuro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Classifica le figure geometriche e le riproduce con sicurezza</w:t>
            </w:r>
          </w:p>
        </w:tc>
      </w:tr>
      <w:tr>
        <w:trPr>
          <w:trHeight w:val="248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>RELAZIONI MISURE DATI E PREVISION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Relazion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 xml:space="preserve">Classifica e mette in relazione 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Non è autonomo nell’effettuare classificazion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Classifica e mette in relazione in contesti semplici con l’aiuto dell’insegnant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Classifica e mette in relazione in contesti semplic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lassifica e mette in relazione in modo corrett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Classifica e mette in relazione in modo corretto ed efficace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Classifica e mette in relazione in modo sempre corretto ed efficace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Indagini statistiche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ccoglie dati e li rappresenta graficamente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Ha difficoltà a stabilire relazioni, a rappresentare graficamente dei dat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Stabilisce relazioni e rappresenta graficamente dei dati con l’aiuto dell’insegnante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tabilisce relazioni e rappresenta graficamente dei dati in contesti semplic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ccoglie i dati e li rappresenta graficamente in modo corrett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Raccoglie i dati e li rappresenta graficamente in modo autonomo e corretto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Raccoglie i dati e li rappresenta graficamente in modo corretto ed adatto alle diverse situazioni</w:t>
            </w:r>
          </w:p>
        </w:tc>
      </w:tr>
    </w:tbl>
    <w:p>
      <w:pPr>
        <w:sectPr>
          <w:type w:val="nextPage"/>
          <w:pgSz w:orient="landscape" w:w="16838" w:h="11906"/>
          <w:pgMar w:left="1020" w:right="1298" w:gutter="0" w:header="0" w:top="28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020" w:right="1298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27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3" w:name="page7"/>
      <w:bookmarkStart w:id="4" w:name="page3"/>
      <w:bookmarkStart w:id="5" w:name="page7"/>
      <w:bookmarkStart w:id="6" w:name="page3"/>
      <w:bookmarkEnd w:id="5"/>
      <w:bookmarkEnd w:id="6"/>
    </w:p>
    <w:sectPr>
      <w:type w:val="nextPage"/>
      <w:pgSz w:orient="landscape" w:w="16838" w:h="11906"/>
      <w:pgMar w:left="1020" w:right="1298" w:gutter="0" w:header="0" w:top="1125" w:footer="0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  <w:sz w:val="22"/>
      <w:szCs w:val="22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8:00Z</dcterms:created>
  <dc:creator>Clara Fonda</dc:creator>
  <dc:description/>
  <cp:keywords/>
  <dc:language>en-US</dc:language>
  <cp:lastModifiedBy>Scuola Media Statale Coletti TV</cp:lastModifiedBy>
  <cp:lastPrinted>2018-03-20T13:47:00Z</cp:lastPrinted>
  <dcterms:modified xsi:type="dcterms:W3CDTF">2018-10-18T06:48:00Z</dcterms:modified>
  <cp:revision>2</cp:revision>
  <dc:subject/>
  <dc:title/>
</cp:coreProperties>
</file>