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BRICA VALUTATIVA INGLE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E 5^ SCUOLA PRIMARIA A.S.2017/18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162"/>
        <w:gridCol w:w="1245"/>
        <w:gridCol w:w="2324"/>
        <w:gridCol w:w="83"/>
        <w:gridCol w:w="3486"/>
        <w:gridCol w:w="3463"/>
        <w:gridCol w:w="1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ETENZA CHIAVE DI RIFER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EVIDENZE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VELLI DI PADRONANZA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TTORI DI LIVELLO ATTRIBUITO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ICAZIONE NELLE LINGUE STRANI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SCOLTO E PARLATO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 il senso generale di messagg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Interagisce verbalmente su argomenti di diretta esperienza e routinari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frasi elementari e brevi, preferibilmente accompagnate da immagini, relative ad un contesto familiare. Formula semplici frasi con termini no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frasi elementari e brevi relative ad un contesto familiare. Sa esprimersi pronunciando parole-frase o frasi brevissime su argomenti familia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frasi articolate su argomenti noti. Sa esprimersi producendo semplici frasi con una pronuncia nel complesso corret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messaggi orali nella loro globalità inerenti ad argomenti familiari e/o di studio che affronta a scuola. Interagisce con uno o più interlocutori in contesti familiari e su argomenti no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ETENZA CHIAVE DI RIFER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EVIDENZE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VELLI DI PADRONANZA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DESCRITTORI DI LIVELLO ATTRIBUITO</w:t>
            </w:r>
          </w:p>
        </w:tc>
      </w:tr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ICAZIONE NELLE LINGUE STRANI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ETTURA E COMPRENSIONE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e comprende messaggi scritti relativi a contesti di esperienza e di studio che affronta normalmente a scuola.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e comprende parole e brevi frasi accompagnate da supporto visiv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e comprende semplici frasi su argomenti no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con pronuncia complessivamente corretta consegne, frasi e brevi testi comprendendone il significato glob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in modo fluente e con pronuncia complessivamente corretta semplici testi con diverse strategie adeguate allo sco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69"/>
        <w:gridCol w:w="3569"/>
        <w:gridCol w:w="3570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ETENZA CHIAVE DI RIFER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IDENZ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VELLI DI PADRONANZ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TTORI DI LIVELLO ATTRIBUITO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ICAZIONE NELLE LINGUE STRANI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RITTURA E LESSIC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comunicazioni relative a contesti di esperienza e di studio (istruzioni brevi, mail, descrizioni di oggetti e di esperienz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pia parole e frasi relative a contesti di esperienza. Scrive le parole no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parole e frasi no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scrive per iscritto, in modo semplice, aspetti del proprio vissuto e del proprio ambiente su modello d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one brevi frasi e messaggi rivolti a coetanei e familiari su modello d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TTORI DOCUMENTO DI VALUTAZIONE CLASSE PRIMA E SECONDA E VALUTAZIONE IN DECIM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SCIPLINA INGLESE A. S. 2017/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4"/>
        <w:gridCol w:w="1785"/>
        <w:gridCol w:w="1785"/>
        <w:gridCol w:w="1785"/>
        <w:gridCol w:w="1785"/>
        <w:gridCol w:w="178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GENE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COLTO E PARLA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 parole di uso quotidia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Interagisce con i compagni per presentarsi o giocar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in modo occasionale con interesse discontinu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Comunica in modo stent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per tempi brevi con sufficiente interes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pete alcuni vocaboli associandoli ad un’immagi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e comprende semplici consegne relative alla vita personale e di clas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conosce e ripete i vocaboli associandoli ad oggetti o immagi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e comprende domande e consegne in modo corret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produce in modo corretto i vocaboli propo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, comprende e intuisce il significato di vocaboli relativi al vissuto scolastico e familia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produce e legge in modo corretto vocaboli e semplici espressio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, comprende e intuisce con sicurezza il significato di semplici dialoghi supportati da immagi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produce con sicurezza vocaboli e semplici espress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TTURA (SOLO CLASSE SECONDA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e comprende parole e semplici frasi acquisite a livello ora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mprende solo poche parti del testo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il testo globalmente con il supporto dell’insegnante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il testo globalmente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la maggior parte del test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correttamente il test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rende in modo autonomo e corretto il testo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RITTURA (SOLO CLASSE SECONDA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pia e scrive parol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>Copia in modo confuso semplici parole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pia parole da un modello propost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pia parole abbinandole ad immagini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pia parole abbinandole con sicurezza alle immagini corrispondenti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semplici parole in modo autonom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parole e completa semplici frasi in modo autonomo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ntenuti della classe prima e sec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sico e strutture linguistiche relativi a: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luti e presentazion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olor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ggetti scolastic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Giochi proposti dal testo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Numeri entro il 20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F</w:t>
      </w:r>
      <w:bookmarkStart w:id="0" w:name="_GoBack"/>
      <w:bookmarkEnd w:id="0"/>
      <w:r>
        <w:rPr>
          <w:sz w:val="28"/>
          <w:szCs w:val="28"/>
        </w:rPr>
        <w:t>amiglia e parti del corp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TTORI DOCUMENTO DI VALUTAZIONE CLASSE TERZA E QUARTAE VALUTAZIONE IN DECIM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SCIPLINA INGLESE</w:t>
      </w:r>
      <w:r>
        <w:rPr/>
        <w:t xml:space="preserve"> A. S. 2017/18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4"/>
        <w:gridCol w:w="1785"/>
        <w:gridCol w:w="1785"/>
        <w:gridCol w:w="1785"/>
        <w:gridCol w:w="1785"/>
        <w:gridCol w:w="178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 GENE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COLTO E PARLA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Comprende parole, espressioni, istruzioni e frasi di uso quotidia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Scambia semplici informazioni afferenti alla sfera persona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in modo occasionale con interesse discontinu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produce vocaboli solo in modo occasionale con interesse discontinu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con sufficiente interesse e comprende semplici conseg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produce in modo sufficientemente corretto alcuni vocaboli associandoli ad un’immag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e comprende istruzioni e semplici frasi supportate da immagi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produce e utilizza vocaboli in modo pertinente alla situ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e comprende istruzioni e semplici dialoghi di uso frequente pronunciati lentam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iproduce e utilizza semplici espressioni e frasi relative al contesto familiare e scolast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e comprende con sicurezza frasi ed espressioni di uso frequente relative a più con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Utilizza semplici espressioni e frasi relative a più con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L’alunno ascolta e comprende con sicurezza frasi e brevi testi supportati da immagi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Utilizza con sicurezza espressioni e frasi relative a più conte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TTU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e comprende parole e semplici frasi 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in modo occasionale con interesse discontinu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in modo sufficientemente corretto alcuni vocaboli associandoli ad un’immagine (in base ai contenuti proposti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ed utilizza vocaboli in modo pertinente alla situazione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e utilizza semplici espressioni e frasi legate al proprio vissut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e utilizza espressioni e frasi legate al proprio vissuto e alle storie proposte dal libro di test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ge con sicurezza  e utilizza espressioni e frasi legate al proprio vissuto e alle storie proposte dal libro di testo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RITTU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parole, messaggi e brevi testi (seguendo un modello)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>Scrive in modo confuso semplici parole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parole  e frasi abbinandole ad immagini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parole  e frasi seguendo un modello propost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frasi e semplici testi seguendo un modello propost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frasi e brevi testi con sicurezza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rive frasi e brevi testi con sicurezza e in autonomia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ontenuti dellaclasse terza e qua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sico e strutture linguistiche relativi a: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imali e azion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mbienti della casa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bo ed espressioni di gradimento (I like / I don’tlike)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dumenti e azioni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ort ed espressioni con il verbo can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Orologio (ora esatta e mezz’ora)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Giorni della settimana, mesi e materie scolastiche</w:t>
      </w:r>
    </w:p>
    <w:p>
      <w:pPr>
        <w:pStyle w:val="Paragrafoelenco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sz w:val="28"/>
          <w:szCs w:val="28"/>
        </w:rPr>
        <w:t>Descrizione fisica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6:22:00Z</dcterms:created>
  <dc:creator>Windows</dc:creator>
  <dc:description/>
  <dc:language>en-US</dc:language>
  <cp:lastModifiedBy>user</cp:lastModifiedBy>
  <dcterms:modified xsi:type="dcterms:W3CDTF">2018-05-08T16:22:00Z</dcterms:modified>
  <cp:revision>2</cp:revision>
  <dc:subject/>
  <dc:title/>
</cp:coreProperties>
</file>