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i/>
          <w:i/>
          <w:sz w:val="24"/>
          <w:szCs w:val="16"/>
          <w:lang w:eastAsia="it-IT"/>
        </w:rPr>
      </w:pPr>
      <w:r>
        <w:rPr>
          <w:rFonts w:cs="Century Gothic" w:ascii="Century Gothic" w:hAnsi="Century Gothic"/>
          <w:sz w:val="28"/>
          <w:szCs w:val="18"/>
          <w:lang w:val="it-IT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b/>
          <w:b/>
          <w:i/>
          <w:i/>
          <w:sz w:val="36"/>
          <w:szCs w:val="14"/>
          <w:lang w:eastAsia="it-IT"/>
        </w:rPr>
      </w:pPr>
      <w:r>
        <w:rPr>
          <w:rFonts w:cs="Verdana" w:ascii="Verdana" w:hAnsi="Verdana"/>
          <w:b/>
          <w:i/>
          <w:sz w:val="36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Cs w:val="14"/>
        </w:rPr>
      </w:pPr>
      <w:r>
        <w:rPr>
          <w:rFonts w:cs="Verdana" w:ascii="Verdana" w:hAnsi="Verdana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Cs w:val="14"/>
            <w:lang w:val="en-US" w:eastAsia="it-IT"/>
          </w:rPr>
          <w:t>tvic874009@istruzione.it</w:t>
        </w:r>
      </w:hyperlink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;Arial Narrow"/>
          <w:b/>
          <w:b/>
          <w:sz w:val="36"/>
          <w:szCs w:val="36"/>
          <w:lang w:val="en-US"/>
        </w:rPr>
      </w:pPr>
      <w:r>
        <w:rPr>
          <w:rFonts w:cs="Arial;Arial Narrow" w:ascii="Arial Narrow" w:hAnsi="Arial Narrow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;Arial Narrow"/>
          <w:b/>
          <w:b/>
          <w:sz w:val="36"/>
          <w:szCs w:val="36"/>
          <w:lang w:val="en-US"/>
        </w:rPr>
      </w:pPr>
      <w:r>
        <w:rPr>
          <w:rFonts w:cs="Arial;Arial Narrow" w:ascii="Arial Narrow" w:hAnsi="Arial Narrow"/>
          <w:b/>
          <w:sz w:val="36"/>
          <w:szCs w:val="36"/>
          <w:lang w:val="en-US"/>
        </w:rPr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jc w:val="center"/>
        <w:rPr>
          <w:rFonts w:ascii="Verdana" w:hAnsi="Verdana" w:cs="Arial;Arial Narrow"/>
          <w:b/>
          <w:b/>
          <w:sz w:val="36"/>
          <w:szCs w:val="36"/>
        </w:rPr>
      </w:pPr>
      <w:r>
        <w:rPr>
          <w:rFonts w:cs="Arial;Arial Narrow" w:ascii="Verdana" w:hAnsi="Verdana"/>
          <w:b/>
          <w:sz w:val="36"/>
          <w:szCs w:val="36"/>
        </w:rPr>
        <w:t xml:space="preserve">CURRICOLO SCUOLA PRIMARIA 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jc w:val="center"/>
        <w:rPr>
          <w:rFonts w:ascii="Verdana" w:hAnsi="Verdana" w:cs="Arial;Arial Narrow"/>
          <w:b/>
          <w:b/>
          <w:sz w:val="28"/>
          <w:szCs w:val="28"/>
        </w:rPr>
      </w:pPr>
      <w:r>
        <w:rPr>
          <w:rFonts w:cs="Arial;Arial Narrow" w:ascii="Verdana" w:hAnsi="Verdana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jc w:val="center"/>
        <w:rPr>
          <w:rFonts w:ascii="Verdana" w:hAnsi="Verdana" w:cs="Arial;Arial Narrow"/>
          <w:b/>
          <w:b/>
          <w:sz w:val="36"/>
          <w:szCs w:val="36"/>
        </w:rPr>
      </w:pPr>
      <w:r>
        <w:rPr>
          <w:rFonts w:cs="Arial;Arial Narrow" w:ascii="Verdana" w:hAnsi="Verdana"/>
          <w:b/>
          <w:sz w:val="36"/>
          <w:szCs w:val="36"/>
        </w:rPr>
        <w:t xml:space="preserve">declinato per ogni annualità </w:t>
      </w:r>
    </w:p>
    <w:p>
      <w:pPr>
        <w:pStyle w:val="Normal"/>
        <w:jc w:val="center"/>
        <w:rPr>
          <w:rFonts w:ascii="Verdana" w:hAnsi="Verdana" w:cs="Arial;Arial Narrow"/>
          <w:b/>
          <w:b/>
          <w:sz w:val="20"/>
          <w:szCs w:val="20"/>
        </w:rPr>
      </w:pPr>
      <w:r>
        <w:rPr>
          <w:rFonts w:cs="Arial;Arial Narrow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;Arial Narrow"/>
          <w:sz w:val="20"/>
          <w:szCs w:val="20"/>
        </w:rPr>
      </w:pPr>
      <w:r>
        <w:rPr>
          <w:rFonts w:cs="Arial;Arial Narrow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;Arial Narrow"/>
          <w:sz w:val="20"/>
          <w:szCs w:val="20"/>
        </w:rPr>
      </w:pPr>
      <w:r>
        <w:rPr>
          <w:rFonts w:cs="Arial;Arial Narrow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;Arial Narrow"/>
          <w:sz w:val="20"/>
          <w:szCs w:val="20"/>
        </w:rPr>
      </w:pPr>
      <w:r>
        <w:rPr>
          <w:rFonts w:cs="Arial;Arial Narrow" w:ascii="Verdana" w:hAnsi="Verdana"/>
          <w:sz w:val="20"/>
          <w:szCs w:val="20"/>
        </w:rPr>
      </w:r>
    </w:p>
    <w:p>
      <w:pPr>
        <w:pStyle w:val="Normal"/>
        <w:shd w:fill="66FF33" w:val="clear"/>
        <w:jc w:val="center"/>
        <w:rPr>
          <w:rFonts w:ascii="Verdana" w:hAnsi="Verdana" w:cs="Arial;Arial Narrow"/>
          <w:b/>
          <w:b/>
          <w:sz w:val="36"/>
          <w:szCs w:val="40"/>
        </w:rPr>
      </w:pPr>
      <w:r>
        <w:rPr>
          <w:rFonts w:cs="Arial;Arial Narrow" w:ascii="Verdana" w:hAnsi="Verdana"/>
          <w:b/>
          <w:sz w:val="36"/>
          <w:szCs w:val="40"/>
        </w:rPr>
        <w:t xml:space="preserve">CONSAPEVOLEZZA ED ESPRESSIONE CORPOREA </w:t>
      </w:r>
    </w:p>
    <w:p>
      <w:pPr>
        <w:pStyle w:val="Normal"/>
        <w:jc w:val="center"/>
        <w:rPr>
          <w:rFonts w:ascii="Verdana" w:hAnsi="Verdana" w:cs="Arial;Arial Narrow"/>
          <w:b/>
          <w:b/>
          <w:sz w:val="20"/>
          <w:szCs w:val="20"/>
        </w:rPr>
      </w:pPr>
      <w:r>
        <w:rPr>
          <w:rFonts w:cs="Arial;Arial Narrow" w:ascii="Verdana" w:hAnsi="Verdana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 xml:space="preserve">IC  5  COLETTI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23846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261"/>
        <w:gridCol w:w="2409"/>
        <w:gridCol w:w="2835"/>
        <w:gridCol w:w="3008"/>
        <w:gridCol w:w="2237"/>
        <w:gridCol w:w="7513"/>
      </w:tblGrid>
      <w:tr>
        <w:trPr/>
        <w:tc>
          <w:tcPr>
            <w:tcW w:w="1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Cs w:val="20"/>
              </w:rPr>
              <w:t xml:space="preserve">DISCIPLINA: EDUCAZIONE FISICA                                            TRAGUARDI ALLA FINE DELLA SCUOLA PRIMARIA </w:t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;Arial Narrow"/>
                <w:b/>
                <w:b/>
                <w:sz w:val="28"/>
                <w:szCs w:val="28"/>
              </w:rPr>
            </w:pPr>
            <w:r>
              <w:rPr>
                <w:rFonts w:cs="Arial;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 Narrow" w:hAnsi="Arial Narrow" w:cs="Arial Narrow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szCs w:val="20"/>
              </w:rPr>
              <w:t xml:space="preserve">’alunno acquisisce consapevolezza di sé attraverso la percezione del proprio corpo e la padronanza degli schemi motori e posturali nel continuo adattamento alle variabili spaziali e temporali contingenti. </w:t>
            </w:r>
          </w:p>
          <w:p>
            <w:pPr>
              <w:pStyle w:val="Default"/>
              <w:ind w:left="720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Default"/>
              <w:rPr>
                <w:rFonts w:ascii="Arial Narrow" w:hAnsi="Arial Narrow" w:eastAsia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Sperimenta una pluralità di esperienze che permettono di maturare competenze di </w:t>
            </w:r>
            <w:r>
              <w:rPr>
                <w:rFonts w:cs="Arial Narrow" w:ascii="Arial Narrow" w:hAnsi="Arial Narrow"/>
                <w:i/>
                <w:iCs/>
                <w:szCs w:val="20"/>
              </w:rPr>
              <w:t xml:space="preserve">giocosport </w:t>
            </w:r>
            <w:r>
              <w:rPr>
                <w:rFonts w:cs="Arial Narrow" w:ascii="Arial Narrow" w:hAnsi="Arial Narrow"/>
                <w:szCs w:val="20"/>
              </w:rPr>
              <w:t xml:space="preserve">anche come orientamento alla futura pratica sportiva. </w:t>
            </w:r>
          </w:p>
          <w:p>
            <w:pPr>
              <w:pStyle w:val="Defaul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Defaul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Agisce rispettando i criteri base di sicurezza per sé e per gli altri, sia nel movimento che nell’uso degli attrezzi e trasferisce tale competenza nell’ambiente scolastico ed extrascolastico. </w:t>
            </w:r>
          </w:p>
          <w:p>
            <w:pPr>
              <w:pStyle w:val="Defaul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 Narrow" w:hAnsi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Cs w:val="20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Default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Comprende, all’interno delle varie occasioni di gioco e di sport, il valore delle regole e l’importanza di </w:t>
            </w:r>
          </w:p>
          <w:p>
            <w:pPr>
              <w:pStyle w:val="Normal"/>
              <w:rPr>
                <w:rFonts w:ascii="Arial Narrow" w:hAnsi="Arial Narrow" w:cs="Arial Narrow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Cs w:val="20"/>
                <w:lang w:eastAsia="it-IT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;Arial Narrow"/>
                <w:b/>
                <w:b/>
                <w:sz w:val="28"/>
                <w:szCs w:val="28"/>
                <w:lang w:eastAsia="it-IT"/>
              </w:rPr>
            </w:pPr>
            <w:r>
              <w:rPr>
                <w:rFonts w:cs="Arial;Arial Narrow" w:ascii="Arial Narrow" w:hAnsi="Arial Narrow"/>
                <w:b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petenza chiave europea: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ONSAPEVOLEZZA ED ESPRESSIONE CULTURALE E  CORPOREA</w:t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ISCIPLINA: EDUCAZIONE FISIC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Competenze specifich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onoscere il corpo e la sua relazione con lo spazio e il tem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onoscere il linguaggio del corpo come modalità comunicativo-espress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alute e benessere, prevenzione e sicurez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onoscere il gioco, lo sport, le regole e il fair play</w:t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ASSE PRIMA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LASSE SECONDA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CLASSE SECONDA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Conoscen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A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Competen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 xml:space="preserve">Conoscenze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 xml:space="preserve">Abilità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 xml:space="preserve">Competenze </w:t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coordinazione dinamica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li schemi motori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’organizzazione spaziale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’organizzazione temporale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lateralizzazione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 cinque sensi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l corpo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e parti del corpo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e posizioni del corpo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costruzione dello schema corporeo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comunicazione non verbale</w:t>
            </w:r>
          </w:p>
          <w:p>
            <w:pPr>
              <w:pStyle w:val="Paragrafoelenco1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e regol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 xml:space="preserve">Sviluppare la percezione e la conoscenza del proprio corpo  </w:t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noscere e denominare le parti del corpo</w:t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per collocare il proprio corpo in rapporto allo spazio vissuto e rappresentato</w:t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cettare tutti i compagni di gioco</w:t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cettare i cambiamenti di ruolo e adeguarsi</w:t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viluppare comportamenti relazionali positivi</w:t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mprendere il linguaggio gestuale</w:t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Rispettare il proprio turno</w:t>
            </w:r>
          </w:p>
          <w:p>
            <w:pPr>
              <w:pStyle w:val="Paragrafoelenco1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mprendere il valore delle regole e la necessità di rispettarl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Osservare e conoscere il proprio corpo</w:t>
            </w:r>
          </w:p>
          <w:p>
            <w:pPr>
              <w:pStyle w:val="Paragrafoelenco1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Padroneggiare gli schemi motori di base</w:t>
            </w:r>
          </w:p>
          <w:p>
            <w:pPr>
              <w:pStyle w:val="Paragrafoelenco1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Partecipare al gioco collettivo sviluppando corretti comportamenti relazionali</w:t>
            </w:r>
          </w:p>
          <w:p>
            <w:pPr>
              <w:pStyle w:val="Paragrafoelenco1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Rispettare le regole nei giochi di gruppo e nelle attività ludiche organizza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forz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rapidità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l rilassamento.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resistenz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 percorsi, i circuit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l ritm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lateralizzazion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coordinazion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iochi d’imitazione.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iochi d’immaginazione</w:t>
            </w:r>
          </w:p>
          <w:p>
            <w:pPr>
              <w:pStyle w:val="Paragrafoelenco1"/>
              <w:ind w:left="0" w:hanging="0"/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iochi popolari e competizioni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noscere e denominare le parti del corpo su di sé e sugli altr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Percepire semplici strutture ritmich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 xml:space="preserve">Favorire il rilassamento globale 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viluppare l’equilibrio statico e dinamic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viluppare la lateralizzazione con e senza attrezz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viluppare comportamenti relazionali positiv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quisire e sviluppare qualità individual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Favorire l’acquisizione di regole e comportamenti adeguati per la realizzazione di attività ludich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deare e proporre situazioni di gioc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Possedere capacità coordinative motori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ntrollare il proprio corpo in situazioni statiche e dinamich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dottare comportamenti relazionali positiv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eastAsia="Times New Roman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 partecipare a giochi di gruppo.</w:t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pacing w:val="12"/>
                <w:w w:val="105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pacing w:val="12"/>
                <w:w w:val="10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6333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260"/>
        <w:gridCol w:w="2551"/>
        <w:gridCol w:w="2694"/>
        <w:gridCol w:w="2976"/>
        <w:gridCol w:w="2410"/>
      </w:tblGrid>
      <w:tr>
        <w:trPr/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CLASSE   TERZA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CLASSE  QUART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Conosc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Abili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Compet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 xml:space="preserve">Conoscenz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 xml:space="preserve">Abilit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 xml:space="preserve">Competenze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Musica e moviment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e parole del corp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li attrezzi in palestr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Uso creativo degli attrezz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 percors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’orientament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 circuit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iochi di squadr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iochi di grupp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iochi pre-sportiv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Musica e moviment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e parole del corp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e regole di comportament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e regole di igiene</w:t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quisire le abilità relative alla comunicazione mimico-gestual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Esprimere e rappresentare sentimenti ed emozioni attraverso il linguaggio corpore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Utilizzare la motricità fino-motoria con piccoli attrezz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nsolidare schemi motori di base e sviluppare le capacità condizional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cettare tutti i compagni di gioc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cettare i cambiamenti di ruolo e adeguars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viluppare comportamenti relazionali positiv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mprendere il linguaggio gestual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quisire e sviluppare qualit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ndividual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Favorire l’acquisizione di regole e comportamenti adeguati per la realizzazione di attività ludich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deare e proporre situazioni di gioc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quisire regole di comportamento per non infortunars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quisire semplici regole di igiene (prima e dopo lo sport).</w:t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Utilizzare il proprio corpo come espressione della personalità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Muoversi con scioltezza, destrezza e disinvoltur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 adottare comportamenti relazionali positivi attraverso esperienze di gioco e avviamento sportiv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per prendere iniziativ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per applicare regole di igiene, di sicurezza, di comportament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a gar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I percors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Le staffett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iochi di squadr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Giochi di grupp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Palla avvelenata, Pallacanestro, Pallamano, Pallavol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mportamenti corretti in caso di infortun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Utilizzare schemi motori e posturali in situazioni combinate e simultane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Eseguire movimenti precisi adattandoli a situazioni esecutive sempre più compless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volgere un ruolo attivo e significativo nell’attività di gioco-sport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Rispettare ed aiutare i compagn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Conoscere diversi tipi di gioco-sport individuali e di squadr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cquisire corretti comportamenti nelle diverse fasi dei gioch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Assumere comportamenti igienici e salutistic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Rispettare regole funzionali alla sicurezza nei vari ambienti di vi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 utilizzare gli schemi motori in forme progressivamente coordinat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 comunicare attraverso il corp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 porsi in relazione con gli altri collaborando attivament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 rispettare le regole di gioco codificate e arbitrari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0"/>
                <w:szCs w:val="20"/>
              </w:rPr>
              <w:t>Sa rispettare le regole di comportamento utili anche alla prevenzione degli infortuni</w:t>
            </w:r>
          </w:p>
        </w:tc>
      </w:tr>
      <w:tr>
        <w:trPr/>
        <w:tc>
          <w:tcPr>
            <w:tcW w:w="1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CLASSE   QUINTA </w:t>
            </w:r>
          </w:p>
        </w:tc>
      </w:tr>
      <w:tr>
        <w:trPr/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Conoscenze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Abilità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  <w:t>Competenze</w:t>
            </w:r>
          </w:p>
        </w:tc>
      </w:tr>
      <w:tr>
        <w:trPr/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La respirazion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L’apparato respiratori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L’apparato muscolo-scheletrico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I carich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La modulazione dei carich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Composizioni motori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I giochi di squadr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La funzione dei vari elementi di una squadra</w:t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Le regole.</w:t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Paragrafoelenco1"/>
              <w:ind w:left="0" w:hanging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 xml:space="preserve">Riconoscere le fasi respiratorie: inspirazione, apnea, espirazione 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Controllare i movimenti muscolar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Eseguire movimenti stabiliti e adattarli a situazioni esecutive sempre più compless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Eseguire attività proposte per sperimentare e migliorare le proprie capacità motorie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Rispettare le regole di giochi di squadra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Giocare lealmente con i compagn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Rispettare il proprio turno</w:t>
            </w:r>
          </w:p>
          <w:p>
            <w:pPr>
              <w:pStyle w:val="Paragrafoelenco1"/>
              <w:ind w:left="360" w:hanging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Comprendere il valore delle regole e la necessità di rispettarle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Sa utilizzare il proprio corpo per eseguire e sperimentare nuovi moviment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Sa assumere comportamenti sociali positivi</w:t>
            </w:r>
          </w:p>
          <w:p>
            <w:pPr>
              <w:pStyle w:val="Paragrafoelenco1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pacing w:val="12"/>
                <w:w w:val="105"/>
                <w:sz w:val="22"/>
                <w:szCs w:val="20"/>
              </w:rPr>
              <w:t>Sa rispettare le regole nei giochi di gruppo e nelle attività ludiche organizzate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IC  5  COLETT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0"/>
        <w:spacing w:val="12"/>
        <w:szCs w:val="20"/>
        <w:w w:val="105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 Narrow" w:hAnsi="Arial;Arial Narrow" w:cs="Arial;Arial Narro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 Narrow" w:hAnsi="Arial;Arial Narrow" w:cs="Arial;Arial Narrow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;Symbol" w:hAnsi="Symbol;Symbol" w:cs="Symbol;Symbol"/>
      <w:spacing w:val="12"/>
      <w:w w:val="105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;Symbol" w:hAnsi="Symbol;Symbol" w:cs="Symbol;Symbol"/>
      <w:spacing w:val="12"/>
      <w:w w:val="105"/>
      <w:sz w:val="20"/>
      <w:szCs w:val="20"/>
    </w:rPr>
  </w:style>
  <w:style w:type="character" w:styleId="WW8Num4z1">
    <w:name w:val="WW8Num4z1"/>
    <w:qFormat/>
    <w:rPr>
      <w:rFonts w:ascii="Wingdings" w:hAnsi="Wingdings" w:cs="Wingdings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spacing w:val="12"/>
      <w:w w:val="105"/>
      <w:sz w:val="20"/>
      <w:szCs w:val="20"/>
    </w:rPr>
  </w:style>
  <w:style w:type="character" w:styleId="WW8Num7z1">
    <w:name w:val="WW8Num7z1"/>
    <w:qFormat/>
    <w:rPr>
      <w:rFonts w:ascii="Wingdings" w:hAnsi="Wingdings" w:cs="Wingdings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  <w:spacing w:val="12"/>
      <w:w w:val="105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;Arial Narrow" w:hAnsi="Arial;Arial Narrow" w:eastAsia="Times New Roman" w:cs="Arial;Arial Narrow"/>
      <w:b/>
      <w:bCs/>
      <w:i/>
      <w:iCs/>
      <w:sz w:val="28"/>
      <w:szCs w:val="28"/>
      <w:lang w:eastAsia="zh-CN"/>
    </w:rPr>
  </w:style>
  <w:style w:type="character" w:styleId="Titolo3Carattere">
    <w:name w:val="Titolo 3 Carattere"/>
    <w:basedOn w:val="Carpredefinitoparagrafo"/>
    <w:qFormat/>
    <w:rPr>
      <w:rFonts w:ascii="Arial;Arial Narrow" w:hAnsi="Arial;Arial Narrow" w:eastAsia="Times New Roman" w:cs="Arial;Arial Narrow"/>
      <w:b/>
      <w:bCs/>
      <w:sz w:val="26"/>
      <w:szCs w:val="26"/>
      <w:lang w:eastAsia="zh-CN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0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widowControl w:val="false"/>
      <w:kinsoku w:val="false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Indicazioninormale">
    <w:name w:val="Indicazioni normale"/>
    <w:basedOn w:val="Normal"/>
    <w:qFormat/>
    <w:pPr>
      <w:widowControl w:val="false"/>
      <w:suppressAutoHyphens w:val="false"/>
      <w:spacing w:before="0" w:after="28"/>
      <w:ind w:firstLine="284"/>
      <w:contextualSpacing/>
      <w:jc w:val="both"/>
    </w:pPr>
    <w:rPr>
      <w:rFonts w:ascii="Helvetica" w:hAnsi="Helvetica" w:cs="Helvetica"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3:41:00Z</dcterms:created>
  <dc:creator>Giulia</dc:creator>
  <dc:description/>
  <cp:keywords/>
  <dc:language>en-US</dc:language>
  <cp:lastModifiedBy>Presidenza</cp:lastModifiedBy>
  <dcterms:modified xsi:type="dcterms:W3CDTF">2018-10-18T09:54:00Z</dcterms:modified>
  <cp:revision>5</cp:revision>
  <dc:subject/>
  <dc:title/>
</cp:coreProperties>
</file>