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sz w:val="24"/>
          <w:szCs w:val="16"/>
          <w:lang w:eastAsia="it-IT"/>
        </w:rPr>
      </w:pPr>
      <w:r>
        <w:rPr>
          <w:rFonts w:cs="Century Gothic" w:ascii="Century Gothic" w:hAnsi="Century Gothic"/>
          <w:sz w:val="2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sz w:val="36"/>
          <w:szCs w:val="14"/>
          <w:lang w:eastAsia="it-IT"/>
        </w:rPr>
      </w:pPr>
      <w:r>
        <w:rPr>
          <w:rFonts w:cs="Verdana" w:ascii="Verdana" w:hAnsi="Verdana"/>
          <w:b/>
          <w:i/>
          <w:sz w:val="36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Cs w:val="14"/>
        </w:rPr>
      </w:pPr>
      <w:r>
        <w:rPr>
          <w:rFonts w:cs="Verdana" w:ascii="Verdana" w:hAnsi="Verdana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Cs w:val="14"/>
          <w:lang w:val="it-IT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Cs w:val="14"/>
            <w:u w:val="single"/>
            <w:lang w:val="it-IT" w:eastAsia="it-IT"/>
          </w:rPr>
          <w:t>www.comprensivo5colettitv.gov.it</w:t>
        </w:r>
      </w:hyperlink>
      <w:r>
        <w:rPr>
          <w:rFonts w:cs="Verdana" w:ascii="Verdana" w:hAnsi="Verdana"/>
          <w:szCs w:val="14"/>
          <w:lang w:val="it-IT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Cs w:val="14"/>
            <w:lang w:val="it-IT" w:eastAsia="it-IT"/>
          </w:rPr>
          <w:t>tvic874009@istruzione.it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per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shd w:fill="99FF66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E IN MATEMATICA</w:t>
      </w:r>
    </w:p>
    <w:p>
      <w:pPr>
        <w:pStyle w:val="Normal"/>
        <w:shd w:fill="99FF66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hd w:fill="99FF66" w:val="clear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PETENZE IN MATEMATICA E COMPETENZE DI BASE IN SCIENZE E TECNOLOGIA – MATEMATIC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 xml:space="preserve">DISCIPLINA DI RIFERIMENTO: MATEMATICA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MATEMATICA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RAGUARDI ALLA FINE DELLA SCUOLA PRIMARIA 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Cs w:val="20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Cs w:val="20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Cs w:val="20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Riconosce e quantifica, in casi semplici, situazioni di incertezz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Legge e comprende testi che coinvolgono aspetti logici e matematici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Cs w:val="20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Cs w:val="20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Cs w:val="20"/>
              </w:rPr>
              <w:t>Riconosce e utilizza rappresentazioni diverse di oggetti matematici (numeri decimali, frazioni, percentuali, scale di riduzione,  ...)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it-IT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95"/>
        <w:gridCol w:w="2935"/>
        <w:gridCol w:w="281"/>
        <w:gridCol w:w="2514"/>
        <w:gridCol w:w="3497"/>
        <w:gridCol w:w="2939"/>
        <w:gridCol w:w="136"/>
        <w:gridCol w:w="55"/>
      </w:tblGrid>
      <w:tr>
        <w:trPr/>
        <w:tc>
          <w:tcPr>
            <w:tcW w:w="1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2"/>
              </w:rPr>
            </w:pPr>
            <w:r>
              <w:rPr>
                <w:rFonts w:cs="Arial" w:ascii="Arial Narrow" w:hAnsi="Arial Narrow"/>
                <w:b/>
                <w:i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DI BASE IN MATEMATIC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Rilevare dati significativi,analizzarli,interpretarli,sviluppare ragionamenti sugli stessi,utilizzando consapevolmente rappresentazioni grafiche e strumenti di </w:t>
            </w:r>
            <w:r>
              <w:rPr>
                <w:rFonts w:cs="Arial" w:ascii="Arial Narrow" w:hAnsi="Arial Narrow"/>
                <w:sz w:val="20"/>
                <w:szCs w:val="20"/>
              </w:rPr>
              <w:t>calcol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giustificando il procedimento seguito e utilizzando in modo consapevole i linguaggi specifici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INE CLASSE PRIMA SCUOLA PRIMARI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SCUOLA PRIMARIA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ARTA SCUOLA PRIMARIA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PRIMAR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70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ntare oggetti o eventi, a voce e mentalmente, in senso progressivo e regressivo entro (e oltre) il  2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scrivere i numeri naturali entro (e oltre il 20) in notazione decimale; confrontarli e ordinarli, anche rappresentandoli sulla rett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entalmente semplici addizioni e sottrazioni senza cambio con i numeri naturali entro( e oltre) il  20 e verbalizzare le procedure di calcol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addizioni e le sottrazioni senza cambio con i numeri naturali entro ( e oltre) il 20 con gli algoritmi scritti usual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-142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materiali  non strutturati per favorire il passaggio dall’aspetto concreto a quello astrat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ercepire la propria posizione nello spazio a partire dal proprio corp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figure geometriche solide,ricavarne l’impronta e la relativa figura pian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lassificare numeri, figure, oggetti in base a una o più proprietà, utilizzando rappresentazioni opportune indicate dall’insegnante, a seconda dei contesti e dei fini legati alla concreta esperienza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care i criteri che sono stati usati per realizzare semplici classificazioni e ordinamenti assegna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rappresentare relazioni e dati relativi a esperienze concrete condotte a scuola (es. la tabella metereologica) con diagrammi, schemi e tabelle, dietro indicazioni dell’insegnante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-Misurare grandezze (lunghezz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tempo, ecc.) utilizzando un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arbitrar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Paragrafoelenco"/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ntare oggetti o eventi, a voce e mentalmente, in senso progressivo e regressivo e per salti di due, tre, ....  fino a 100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scrivere i numeri naturali in notazione decimale fino a 100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entalmente semplici operazioni con i numeri naturali entro il 100 e verbalizzare le procedure di calcolo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le tabelline della moltiplicazione dei numeri fino a 10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addizioni e sottrazioni con i numeri naturali con e senza cambio fino a 100 con gli algoritmi scrit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oltiplicazioni con i numeri naturali fino a 100 con gli algoritmi scritti  con fattori di una cif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ercepire la propria posizione nello spazio;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timare  volumi di oggetti riconducibili a solidi classificabili ( poliedri-solidi di rotazione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, denominare , descrivere e disegnare figure geometriche piane. </w:t>
            </w:r>
          </w:p>
          <w:p>
            <w:pPr>
              <w:pStyle w:val="Normal"/>
              <w:spacing w:lineRule="auto" w:line="240" w:before="0" w:after="120"/>
              <w:ind w:left="142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care e spiegare 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ggere e rappresentare relazioni e dati con diagrammi, schemi e tabelle, relativamente a situazioni ed esperienze concrete condotte in class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Misurare grandezze (lunghezze, tempo, ecc.) utilizzando sia unità arbitrarie sia strumenti convenzionali (orologio, ecc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tare oggetti o eventi  in senso progressivo e regressivo e per salti di due, tre, ...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scrivere i numeri naturali in notazione decimale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entalmente semplici operazioni con i numeri naturali e verbalizzare le procedure di calcolo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le tabelline della moltiplicazione dei numeri fino a 10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operazioni con i numeri naturali con gli algoritmi scrit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, scrivere, confrontare numeri decimali, rappresentarli sulla retta ed eseguire semplici addizioni e sottrazioni, anche con riferimento alle monete o ai risultati di semplici misure. </w:t>
            </w:r>
          </w:p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timare distanze e volumi a partire dal proprio corp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viduare e collocare oggetti nello spazio rappresentato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, denominare e descrivere figure solide : figure che rotolano, figure  che non rotolano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le parti di un solido (spigoli, facce, vertici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Mettere in giusta relazione un solido con il suo svilupp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198" w:hanging="198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struire e manipolare modelli di solid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lassificare numeri, figure, oggetti in base a una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rgomentare su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rappresentare relazioni e dati con diagrammi, schemi e tabell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198" w:hanging="198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Misurare grandezze (lunghezze, tempo, ecc.) utilizzando sia unità arbitrarie sia unità e strumenti convenzionali (metro, orologio, ecc.).</w:t>
            </w:r>
          </w:p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ggere, scrivere,  numeri decimal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quattro operazioni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moltiplicazioni in colonna di numeri naturali (con il moltiplicatore di 2 cif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dividendo intero  e divisore a 1 cifr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dividendo intero entro il mille e divisore a 2 cifre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Operare con le fr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(pari/dispari, mutipli/divisori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numeri decimali, frazioni e  per descrivere situazioni quotidian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318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sistemi di notazione dei numeri che sono o sono stati in uso in luoghi, tempi e culture diverse dalla nostra. 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produrre una figura in base a una descrizione, utilizzando gli strumenti opportuni (carta a quadretti, riga e compasso, squadre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figure ruotate, traslate e rifless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318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le principali unità di misura per lunghezze, angoli, aree, intervalli temporali, masse, e usarle per effettuare misure e stim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e descrivere regolarità in una sequenza di numeri o di figure.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ggere, scrivere, confrontare numeri anche decimal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quattro operazioni con sicurezza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timare il risultato di una operazione (calcolo approssimativo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Operare con le frazioni e riconoscere frazioni equivalen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terpretare i numeri interi negativi in contesti concre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ind w:left="153" w:hanging="153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sistemi di notazione dei numeri che sono o sono stati in uso in luoghi, tempi e culture diverse dalla nost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scrivere, denominare e classificare figure geometriche, identificando elementi significativi e simmetri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produrre una figura in base a una descrizione, utilizzando gli strumenti opportuni (carta a quadretti, riga e compasso, squadre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figure ruotate, traslate e rifless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terminare l’area di rettangoli e triangoli e di altre figure per scomposizione o utilizzando le più comuni formul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lineRule="auto" w:line="240" w:before="0" w:after="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sare le nozioni di frequenza, di moda, di mediana e media aritmetica, se adeguate alla tipologia dei dati a disposizion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le principali unità di misura per lunghezze, angoli, aree, capacità, intervalli temporali, masse (peso) e usarle per effettuare misure e stime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e descrivere regolarità in una sequenza di numeri o di figure.</w:t>
            </w:r>
          </w:p>
          <w:p>
            <w:pPr>
              <w:pStyle w:val="Normal"/>
              <w:spacing w:before="0" w:after="200"/>
              <w:ind w:left="155" w:hanging="155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arta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r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Far corrispondere ad una quantità un nume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d’ordine tra due quantità o due numeri, usando i segni &gt;, &lt;, =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 ordinare quantità e numeri fino a venti ( e oltre), in ordine progressivo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e regressivo ( retta graduata ). Collocarli sulla linea dei nume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 numeri ordinali fino al nov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ggruppare in base diec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e ricomporre i numeri fino al venti ( e oltr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scrivere correttamente i numeri fino al venti  e oltre ( in cifre e in parola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ntro il venti ( e oltr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sottrazioni entro il venti (e oltre)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pazio e figu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relazioni topologiche: dentro/fuori, sopra / sotto, davanti / dietro , vicino / lontano , destra/sinistra, in alto/in bass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 denominare figure  geometriche piane e solid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spostamenti lungo percorsi assegnati con istruzioni or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verbalmente e con rappresentazioni grafiche percorsi eseguiti da alt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tinguere linee aperte, linee chiuse, regioni interne/esterne, confi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frontare e seriare  grandezz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e risolvere una situazione problematica: simbolicamente, con materiale, disegno, ed operazioni (addizione, sottrazione come resto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assificare elementi secondo un attributo, usando il material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un attributo che giustifichi l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regolarità di ritmi e successioni date con oggetti, immagini, suoni e, viceversa, seguire regole per costruire tali successioni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ri 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raggruppamenti diversi di oggetti per quantità; far corrispondere le quantità ai rispettivi nume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tare in senso progressivo e regressivo fino a 100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scrivere i numeri  fino a 10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d’ordine tra numeri (usando =, &lt;, &gt;), ordinarli e disporli sulla linea dei nume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 numeri ordinali, fino al 20esim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i numeri fino a cento (nelle rispettive somme di unità, decine, centinaia) e ricompor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ggruppare in base dieci (eventualmente anche diversa da dieci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(pari/dispar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 sottrazioni, entro il 100, senza e con cambio: (in riga, colonna, tabella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moltiplicazioni (con fattori a una cifra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rapidamente e correttamente calcoli mentali (addizioni e sottrazioni) usando strategie divers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ggruppare e contare oggetti per 2, per 3, per 4, ecc.(in funzione del calcolo pitagoric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morizzare la tavola pitagorica.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pazio e figu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levare differenze di forme e posizioni in oggetti, immagini e figure pia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linee aperte, linee chiuse, linee semplici ed intrecciate; riconoscere regioni interne/esterne e confi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immetrie assiali su oggetti e figure date; rappresentare simmetrie mediante piegature, ritagli, disegni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 e misurare lunghezze,con unità di misura arbitrari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 denominare semplici figure geometriche  piane e solid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 situazioni problematiche (aritmetiche e non 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e risolvere una situazione problematica :  simbolicamente, con materiale, disegno, grafici ed operazioni (addizione, sottrazione come resto , differenza, negazione , moltiplicazio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nsiemi con l’uso di diagrammi (Venn, Carrol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bilire semplici relazioni e rappresentarl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connettivi logici: e, non.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scrivere, in cifre e in parola, i numeri naturali entro il 9.999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scrivere, in cifre e in parola, i numeri naturali oltre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 ordinare i numeri naturali oltre 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il valore posizionale delle cif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i numeri oltre il mille nelle corrispondenti somme di migliaia, centinaia, decine unità e ricompor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ccessioni numeriche data una regola e vicevers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 sottrazioni in riga e in colonna entro/oltre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eguire  moltiplicazioni in riga e in colonna con il moltiplicatore di una cifra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tiplicare per 10/100 numeri natur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il divisore di un cif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unità frazionaria in un intero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ovare la frazione corrispondente: ad un intero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 una frazione individuare la parte corrispond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reciproco di un numero (doppio/metà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strategie per il calcolo orale (anche con l'utilizzo di proprietà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morizzare la tavola pitagorica (fino al 10)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pazio e figu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rappresentare su reticolati, mappe, ecc. , in situazioni concrete, posizioni e spostamenti nel piano (punti, direzioni, distanze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le coordinate cartesiane positive nel pian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, classificare, disegnare linee aperte/chiuse, curve/spezzate, semplici/intrecciate; riconoscere regioni interne/esterne, confi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correttamente le espressioni retta verticale /orizzonta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creare simmetrie assiali  presenti in oggetti e in figure  piane dat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il righell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grandezze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situazioni problematiche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un testo individuare e distinguere la richiesta e 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ulare il testo di un problem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un testo, individuare la mancanza di dati , per risolvere proble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una situazione problematica utilizzando la scrittura matematica e/o esplicitando la procedur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problemi aritmetici a più soluzioni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d un attribu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care l’attributo di una classificazion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rappresentazioni di  insiemi ( diagrammi di Venn, Carrol, ad alber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e rappresentar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l’importanza dei   connettivi (e, non, oppure, anche) e  quantificatori logici (tutti, nessuno, alcuni, almeno uno, ogni, ciascuno,..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dati (con istogrammi e ideogrammi) secondo criteri assegn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rappresentazioni d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 processi rappresentati da diagrammi di fluss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9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scrivere in cifre e parola i numeri naturali e/o  decimali (entro il 999.999 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numeri naturali (nelle corrispondenti somme di centinaia, decine, unità di  migliaia, centinaia, decine, unità ) e ricompor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 ordinare i numeri natur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ccessioni numeriche data una regola e viceversa ( con numeri naturali e decima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sare correttamente 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(pari/dispari, mutipli/divisor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 sottrazioni in colonna, con numeri naturali e decim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moltiplicazioni in colonna di numeri naturali (con il moltiplicatore di 2 cifre al massim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dividendo intero e divisore di 1 cif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strategie per il calcolo orale (anche con l’utilizzo di proprietà).</w:t>
            </w:r>
          </w:p>
          <w:p>
            <w:pPr>
              <w:pStyle w:val="Normal"/>
              <w:spacing w:lineRule="auto" w:line="240" w:before="0" w:after="0"/>
              <w:ind w:left="19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pazio e figu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rappresentare su reticoli, mappe ecc., in situazioni concrete posizioni e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le coordinate cartesiane positive, nel pian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, costruire, classificare angoli; misurare ampiezze angola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solidare la conoscenza delle  figure geometriche e dei loro svilupp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le figure piane in poligoni/non poligoni, poligoni convessi/concav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perimetro di alcune figure pia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immetrie assiali nei poligoni (con disegni, piegature, ritaglio…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righello, squadra, goniomet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, usare, confrontare le  unità di misura convenzionali internazionali per la misura di lunghezze, di capacità; effettuare stime e misu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egliere,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ssare da una misura, espressa in una data unità, ad un'altra ad essa equival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ffettuare misure di durate (in ore, minuti primi  e secondi, senza passaggi di unità di misura e senza calcoli).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 mancanza / sovrabbondanza d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una situazione problematica utilizzando la scrittura matematica e/o esplicitando la procedu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66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firstLine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unità di mis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firstLine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 rappresentazioni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olvere problemi con più operazioni e più domande esplicite /con una domanda esplicita e una implici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nsiemi con l’uso di diagrammi (Venn, Carrol, ad albero, tabelle,…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 connettivi e i quantificatori logic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dati adeguatament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rappresentazioni d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 processi con diagrammi di flusso.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9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scrivere numeri interi e decimali, all’ordine dei miliard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li (nelle corrispondenti somme di migliaia, centinaia, decine, unità, decimi, centesimi,…) e ricompor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d ordinare i numeri naturali e/o decim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tilizz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 (pari/dispari, multipli/divisori/numeri prim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ccessioni numeriche data una regola e viceversa (con numeri naturali e/o decimali)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le quattro operazioni aritmetiche con numeri naturali e/o decimali (divisioni con un massimo di 2 cifre al divisore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 frazioni di quantità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struire classi di frazioni (proprie, improprie, apparenti, decimali, equivalent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strategie per il calcolo orale (anche con l’utilizzo di proprietà).</w:t>
            </w:r>
          </w:p>
          <w:p>
            <w:pPr>
              <w:pStyle w:val="Normal"/>
              <w:spacing w:lineRule="auto" w:line="240" w:before="0" w:after="0"/>
              <w:ind w:left="19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Spazio e figu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rappresentare su reticoli, mappe, ecc. in situazioni concrete, posizioni,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le coordinate cartesiane positive, nel pian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, denominare, disegnare e costruire semplici figure geometrich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alcune caratteristiche di semplici figure geometrich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e ricomporre semplici figure piane per individuare equiestens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surare perimetro ed area delle principali figure pia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diversità concettuale tra perimetro e are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egnare con riga, squadra e compasso, rette parallele e perpendicolari, angoli e alcuni poligoni (triangoli e rettangoli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ventuali simmetrie presenti in una figura pia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alizzare con materiali e disegni, la corrispondente di una figura geometrica piana sottoposta ad una traslazione, ad una simmetria assiale,  ad un ingrandimento/rimpicciolimento in scal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, usare, confrontare le  unità di misura convenzionali internazionali  per la misura di lunghezze,  volumi/ capacità, pesi/massa; effettuare stime e misur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egliere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ssare da una misura in una data unità ad un'altra ad essa equivalen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ttuare misure di durate (in ore, minuti primi  e secondi, senza passaggi di unità di misura e calco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situazioni problematich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mancanza, la sovrabbondanza e la contraddittorietà de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problemi che offrano più solu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e risolvere una situazione problematica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e quattro operazion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frazion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unità di misur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’uso di formul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concetti economici (Spesa/ricavo/guadagno, peso lordo/peso netto/tara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problemi con più operazioni e almeno una domanda implicita.</w:t>
            </w:r>
          </w:p>
          <w:p>
            <w:pPr>
              <w:pStyle w:val="Normal"/>
              <w:spacing w:lineRule="auto" w:line="240" w:before="0" w:after="0"/>
              <w:ind w:left="19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nsiemi con l’uso di diagrammi (Venn, Carrol, ad albero, istogrammi…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aper utilizzare i connettivi e i quantificatori logic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, elencare, numerare, in semplici situazioni combinatori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ccogliere dati e rappresentarli adeguatam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d interpretare rappresentazioni (tabelle, istogrammi, ecc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ttuare semplici calcoli statistici (media, moda, mediana e percentuale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eggere  processi con diagrammi di fluss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CLASSE TERZA SCUOLA PRIMARIA</w:t>
            </w:r>
          </w:p>
        </w:tc>
        <w:tc>
          <w:tcPr>
            <w:tcW w:w="1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20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ordinamen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I sistemi di numeraz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Operazioni e proprietà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Figure geometriche pia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Piano e coordinate cartesia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Misure di grandezz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diagramm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oggetto matemat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20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 xml:space="preserve">problem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Unità di misura divers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Elementi essenziali di logic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Elementi essenziali del linguaggio della probabili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6"/>
                <w:lang w:eastAsia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-Identity-H" w:ascii="Arial Narrow" w:hAnsi="Arial Narrow"/>
                <w:sz w:val="20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20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ordinament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I sistemi di numer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Operazioni e proprietà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Frazioni e frazioni equivalen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Sistemi di numerazione diversi nello spazio e nel temp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Figure geometriche pia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Piano e coordinate cartesian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Misure di grandezza; perimetro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 xml:space="preserve">e area dei poligoni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Trasformazioni geometriche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elementari e loro invarian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Misurazione e rappresentazione  in scal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20"/>
                <w:szCs w:val="16"/>
              </w:rPr>
            </w:pPr>
            <w:r>
              <w:rPr>
                <w:rFonts w:cs="Verdana" w:ascii="Arial Narrow" w:hAnsi="Arial Narrow"/>
                <w:sz w:val="20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 xml:space="preserve">e loro rappresentazioni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20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problema che utilizzano</w:t>
            </w:r>
            <w:r>
              <w:rPr>
                <w:rFonts w:cs="Verdana-Identity-H" w:ascii="Arial Narrow" w:hAnsi="Arial Narrow"/>
                <w:sz w:val="20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20"/>
                <w:szCs w:val="16"/>
              </w:rPr>
              <w:t>frazioni, percentuali, formule geometrich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Unità di misura divers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Grandezze equivalen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16"/>
              </w:rPr>
              <w:t>Frequenza, media, moda, mediana, percentual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Elementi essenziali di logic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Elementi essenziali di calcolo probabilistico e combinatori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795" w:type="dxa"/>
            <w:tcBorders/>
          </w:tcPr>
          <w:p>
            <w:pPr>
              <w:pStyle w:val="Indicazioninormale"/>
              <w:snapToGrid w:val="fals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 w:eastAsia="it-IT"/>
              </w:rPr>
            </w:r>
          </w:p>
        </w:tc>
        <w:tc>
          <w:tcPr>
            <w:tcW w:w="123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ind w:left="720" w:hanging="0"/>
              <w:rPr>
                <w:rFonts w:ascii="Arial Narrow" w:hAnsi="Arial Narrow" w:cs="Verdana-Identity-H"/>
                <w:b/>
                <w:b/>
                <w:i/>
                <w:i/>
                <w:sz w:val="20"/>
                <w:szCs w:val="16"/>
                <w:lang w:val="it-IT"/>
              </w:rPr>
            </w:pPr>
            <w:r>
              <w:rPr>
                <w:rFonts w:cs="Verdana-Identity-H" w:ascii="Arial Narrow" w:hAnsi="Arial Narrow"/>
                <w:b/>
                <w:i/>
                <w:sz w:val="20"/>
                <w:szCs w:val="16"/>
                <w:lang w:val="it-IT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461" w:hRule="atLeast"/>
        </w:trPr>
        <w:tc>
          <w:tcPr>
            <w:tcW w:w="1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</w:rPr>
              <w:t>COMPETENZA CHIAVE EUROPEA:</w:t>
            </w:r>
          </w:p>
        </w:tc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4"/>
              </w:rPr>
              <w:t>COMPETENZE DI BASE IN MATEMATICA</w:t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EVID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EUAlbertina" w:ascii="Arial Narrow" w:hAnsi="Arial Narrow"/>
                <w:b/>
                <w:sz w:val="24"/>
                <w:szCs w:val="24"/>
                <w:lang w:eastAsia="it-IT"/>
              </w:rPr>
              <w:t>COMPITI SIGNIFIC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EUAlbertina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 xml:space="preserve">L’alunno si muove con sicurezza nel calcolo, ne padroneggia le diverse rappresentazioni e stima la grandezza di un  numero e il risultato di operazioni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Riconosce e denomina le forme del piano e dello spazio, le loro rappresentazioni e individua le relazioni tra gli element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Analizza e interpreta rappresentazioni di dati per ricavarne informazioni e prendere decision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Riconosce e risolve problemi in contesti diversi valutando le informazion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Spiega il procedimento seguito, anche in forma scritta; confronta procedimenti diversi e riesce a passare da un problema specifico a una classe di proble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Sa utilizzare i dati matematici e la logica per sostenere argomentazioni e supportare informazion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Utilizza e interpreta il linguaggio matematico (piano cartesiano, formule, equazioni…) e ne coglie il rapporto col linguaggio naturale e le situazioni re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Nelle situazioni di incertezza legate all’esperienza si orienta con valutazioni di probabil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 xml:space="preserve">Attraverso esperienze significative, utilizza strumenti matematici appresi per operare nella realtà.  </w:t>
            </w:r>
          </w:p>
          <w:p>
            <w:pPr>
              <w:pStyle w:val="Normal"/>
              <w:spacing w:lineRule="auto" w:line="360" w:before="0" w:after="12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Applicare e riflettere sul loro uso, algoritmi matematici a fenomeni concreti della vita quotidiana e a compiti relativi ai diversi campi del sape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 xml:space="preserve">eseguire calcoli, stime, approssimazioni applicati a eventi della vita e dell’esperienza quotidiana e a semplici attività progettu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utilizzare i concetti e le formule relative alla proporzionalità nelle riduzioni in sc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calcolare l’incremento proporzionale di ingredienti per un semplice piatto preparato inizialmente per due persone e destinato a n pers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applicare gli strumenti della statistica a semplici indagini sociali e ad osservazioni scientif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interpretare e ricavare informazioni da dati statist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utilizzare modelli e strumenti matematici in ambito scientifico speriment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359" w:hanging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Contestualizzare modelli algebrici in  problemi reali o  verosimili (impostare l’equazione per determinare un dato sconosciuto in contesto reale; determinare, attraverso la contestualizzazione, il significato “reale” dei simboli in un’operazione o espressione algebr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Utilizzare il piano cartesiano per svolgere compiti relativi alla cartografia, alla progettazione tecnologica, all’espressione artistica, al disegno tecnico (ingrandimenti, riduzioni…), alla statistica (grafici e tabell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 xml:space="preserve">Rappresentare situazioni reali, procedure con diagramm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  <w:t>Applicare i concetti e gli strumenti della matematica (aritmetica, algebra, geometria, misura, statistica, logica,  ad eventi concre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eastAsia="it-IT"/>
              </w:rPr>
            </w:r>
          </w:p>
        </w:tc>
        <w:tc>
          <w:tcPr>
            <w:tcW w:w="1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6"/>
        <w:gridCol w:w="4760"/>
        <w:gridCol w:w="5333"/>
        <w:gridCol w:w="191"/>
      </w:tblGrid>
      <w:tr>
        <w:trPr>
          <w:trHeight w:val="194" w:hRule="atLeast"/>
        </w:trPr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COMPETENZA CHIAVE EUROPEA: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it-IT"/>
              </w:rPr>
            </w:r>
          </w:p>
        </w:tc>
      </w:tr>
      <w:tr>
        <w:trPr>
          <w:trHeight w:val="1788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Numera in senso progressiv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Utilizza i principali quantificator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Esegue semplici addizioni e sottrazioni in riga senza camb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Padroneggia le più comuni relazioni topologiche: vicino/lontano; alto basso; destra/sinistra; sopra/sotto, ecc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Esegue percorsi sul terreno e sul foglio. Conosce le principali figure geometriche pian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Esegue seriazioni e classificazioni con oggetti concreti e in base ad uno o due attribut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tilizza misure e stime arbitrarie con strumenti non convenzion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Risolve problemi semplici, con tutti i dati noti ed espliciti, con l’ausilio di oggetti o disegni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Conta in senso progressivo e regressivo anche saltando numer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Conosce il valore posizionale delle cifre ed opera nel calcolo tenendone conto correttament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Esegue mentalmente e per iscritto le quattro operazioni ed opera utilizzando le tabellin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Opera con i  numeri naturali e le frazion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Esegue percorsi anche su istruzione di altr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Denomina correttamente figure geometriche piane, le descrive e le rappresenta graficamente 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Classifica oggetti, figure, numeri in base a più attributi e descrive il criterio seguit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a utilizzare semplici diagrammi, schemi, tabelle per rappresentare fenomeni di esperi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Esegue misure utilizzando unità di misura convenzion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Risolve semplici problemi matematici relativi ad ambiti di esperienza con tutti i dati esplicitati e con la supervisione dell’adulto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 xml:space="preserve">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8"/>
                <w:szCs w:val="18"/>
              </w:rPr>
            </w:pPr>
            <w:r>
              <w:rPr>
                <w:rFonts w:cs="Arial Narrow" w:ascii="Arial Narrow" w:hAnsi="Arial Narrow"/>
                <w:bCs/>
                <w:sz w:val="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Ricerca dati per ricavare informazioni e costruisce rappresentazioni (tabelle e grafici)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Ricava informazioni anche da dati rappresentati in tabelle e grafici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Legge e comprende testi che coinvolgono aspetti logici e matematici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Riesce a risolvere facili problemi in tutti gli ambiti di contenuto, mantenendo il controllo sia sul processo risolutivo, sia sui risultati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  <w:t>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Riconosce e utilizza rappresentazioni diverse di oggetti matematici (numeri decimali, frazioni, percentuali, scale di riduzione,  ...)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16"/>
        </w:rPr>
        <w:t xml:space="preserve">Livello 3: atteso  a partire dalla fine della scuola primaria                    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  <w:tab/>
      <w:tab/>
      <w:t xml:space="preserve">IC  5  Coletti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FF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9:45:00Z</dcterms:created>
  <dc:creator>cts</dc:creator>
  <dc:description/>
  <dc:language>en-US</dc:language>
  <cp:lastModifiedBy>Rita</cp:lastModifiedBy>
  <cp:lastPrinted>2011-10-13T08:05:00Z</cp:lastPrinted>
  <dcterms:modified xsi:type="dcterms:W3CDTF">2018-10-17T19:45:00Z</dcterms:modified>
  <cp:revision>2</cp:revision>
  <dc:subject/>
  <dc:title>SCHEDA DI PRESENTAZIONE DEL “PERCORSO FORMATIVO”</dc:title>
</cp:coreProperties>
</file>