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sz w:val="24"/>
          <w:szCs w:val="16"/>
          <w:lang w:eastAsia="it-IT"/>
        </w:rPr>
      </w:pPr>
      <w:r>
        <w:rPr>
          <w:rFonts w:cs="Century Gothic" w:ascii="Century Gothic" w:hAnsi="Century Gothic"/>
          <w:sz w:val="2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sz w:val="36"/>
          <w:szCs w:val="14"/>
          <w:lang w:eastAsia="it-IT"/>
        </w:rPr>
      </w:pPr>
      <w:r>
        <w:rPr>
          <w:rFonts w:cs="Verdana" w:ascii="Verdana" w:hAnsi="Verdana"/>
          <w:b/>
          <w:i/>
          <w:sz w:val="36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Cs w:val="14"/>
        </w:rPr>
      </w:pPr>
      <w:r>
        <w:rPr>
          <w:rFonts w:cs="Verdana" w:ascii="Verdana" w:hAnsi="Verdana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Cs w:val="14"/>
            <w:lang w:val="en-US" w:eastAsia="it-IT"/>
          </w:rPr>
          <w:t>tvic874009@istruzione.it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  <w:lang w:val="en-US"/>
        </w:rPr>
      </w:pPr>
      <w:r>
        <w:rPr>
          <w:rFonts w:cs="Arial" w:ascii="Arial Narrow" w:hAnsi="Arial Narrow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  <w:lang w:val="en-US"/>
        </w:rPr>
      </w:pPr>
      <w:r>
        <w:rPr>
          <w:rFonts w:cs="Arial" w:ascii="Arial Narrow" w:hAnsi="Arial Narrow"/>
          <w:b/>
          <w:sz w:val="36"/>
          <w:szCs w:val="36"/>
          <w:lang w:val="en-US"/>
        </w:rPr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 xml:space="preserve">CURRICOLO SCUOLA PRIMARIA 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 xml:space="preserve">declinato per ogni anno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  <w:shd w:fill="92D050" w:val="clear"/>
        </w:rPr>
        <w:t xml:space="preserve">COMUNICAZIONE NELLA MADRELINGUA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UNICAZIONE NELLA MADRELINGUA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DISCIPLINA DI RIFERIMENTO: </w:t>
      </w:r>
      <w:r>
        <w:rPr>
          <w:rFonts w:cs="Arial" w:ascii="Arial Narrow" w:hAnsi="Arial Narrow"/>
          <w:b/>
          <w:sz w:val="28"/>
          <w:szCs w:val="24"/>
        </w:rPr>
        <w:t>LINGUA ITALIANA</w:t>
      </w:r>
    </w:p>
    <w:p>
      <w:pPr>
        <w:pStyle w:val="Normal"/>
        <w:shd w:fill="92D050" w:val="clear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/>
        <w:t>ITALIANO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LA SCUOLA PRIMA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 PRIMO CIC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'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176" w:hanging="142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L'allievo interagisce in modo efficace in diverse situazioni comunicative, attraverso modalità dialogiche sempre rispettose delle idee degli altri;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COMPETENZE SPECIFICHE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7"/>
        <w:gridCol w:w="2941"/>
        <w:gridCol w:w="2812"/>
        <w:gridCol w:w="3074"/>
        <w:gridCol w:w="2856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</w:rPr>
              <w:t>COMUNICAZIONE NELLA MADRELINGUA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Verdana-Bold"/>
                <w:color w:val="000000"/>
                <w:sz w:val="24"/>
                <w:szCs w:val="18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>i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Verdana-Bold"/>
                <w:color w:val="000000"/>
                <w:sz w:val="24"/>
                <w:szCs w:val="18"/>
              </w:rPr>
            </w:pP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24"/>
                <w:szCs w:val="18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Verdana-Bold"/>
                <w:color w:val="000000"/>
                <w:sz w:val="24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Riflettere sulla lingua e sulle sue regole di funzionamento.</w:t>
            </w:r>
          </w:p>
          <w:p>
            <w:pPr>
              <w:pStyle w:val="TableContents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INE CLASSE PRIMA SCUOLA PRIMA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SCUOLA PRIM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ARTA SCUOLA PRIMARI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endere la parola negli scambi comunicativi intervenendo in modo pertine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coltare testi narrativi ed espositivi mostrando di saperne cogliere il senso globale e riferire informazioni pertinenti con domande stimolo dell’insegna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/>
            </w:pPr>
            <w:r>
              <w:rPr>
                <w:rFonts w:cs="Times New Roman" w:ascii="Arial Narrow" w:hAnsi="Arial Narrow"/>
              </w:rPr>
              <w:t>Raccontare storie personali o fantastiche esplicitando le informazioni necessarie perché il racconto sia comprensibile per chi ascolta, con l’aiuto di domande stimolo dell’insegnante</w:t>
            </w:r>
            <w:r>
              <w:rPr>
                <w:rFonts w:cs="Times New Roman" w:ascii="Arial Narrow" w:hAnsi="Arial Narrow"/>
                <w:lang w:val="it-IT"/>
              </w:rPr>
              <w:t>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ecitare conte, filastrocche, poesi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struire verbalmente le fasi di un’esperienza vissuta a scuola o in altri contesti con la guida di immagini, schemi, domand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droneggiare la lettura strumentale (di decifrazione) nella modalità ad alta voc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evedere il contenuto di un testo semplice in base ad alcuni elementi come il titolo e le immagini;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ggere testi (narrativi, descrittivi, informativi) cogliendo l'argomento di cui si parla e individuando le principali informazioni con l’aiuto di domande stimolo dell’insegnante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</w:rPr>
              <w:t>C</w:t>
            </w:r>
            <w:r>
              <w:rPr>
                <w:rFonts w:cs="Arial" w:ascii="Arial Narrow" w:hAnsi="Arial Narrow"/>
                <w:spacing w:val="-2"/>
              </w:rPr>
              <w:t>omprendere semplici e brevi testi di tipo diverso, continui (racconti, testi descrittivi, semplici e brevi testi informativi) e non continui (tabelle con dati legati a esperienze pratiche, elenchi, istruzioni)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ggere semplici e brevi testi letterari sia poetici sia narrativi (brevi fiabe, racconti, filastrocche) mostrando di saperne cogliere il senso globale, con l’aiuto di domande stimolo dell’insegnant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  <w:p>
            <w:pPr>
              <w:pStyle w:val="Indicazioninormale"/>
              <w:spacing w:before="0" w:after="0"/>
              <w:ind w:left="317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Scri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</w:rPr>
              <w:t>Scrivere sotto dettatura, comunicare per iscritto con frasi semplici e compiute, strutturate in brevi testi legati all’esperienza quotidiana (scolastica o familiare).</w:t>
            </w:r>
            <w:r>
              <w:rPr>
                <w:rFonts w:cs="Times New Roman" w:ascii="Arial Narrow" w:hAnsi="Arial Narrow"/>
                <w:b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mprendere in brevi testi il significato di parole non note basandosi sulla conoscenza intuitiva delle famiglie di parole e attraverso domande stimolo dell’insegnant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onoscere</w:t>
            </w:r>
            <w:r>
              <w:rPr>
                <w:rFonts w:cs="Times New Roman" w:ascii="Arial Narrow" w:hAnsi="Arial Narrow"/>
              </w:rPr>
              <w:t xml:space="preserve"> se una frase è o no completa, costituita cioè dagli elementi essenziali (soggetto, verbo, complementi necessari) attraverso la riflessione intuitiva basata sulla conoscenza della lingua parlata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</w:rPr>
            </w:pPr>
            <w:r>
              <w:rPr>
                <w:rFonts w:cs="Times New Roman" w:ascii="Arial Narrow" w:hAnsi="Arial Narrow"/>
              </w:rPr>
              <w:t>Prestare attenzione alla grafia delle parole nei testi e applicare con relativa pertinenza le conoscenze ortografiche finora apprese,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endere la parola negli scambi comunicativi (dialogo, conversazione, discussione) intervenendo in modo pertinente e ascoltando i contributi altrui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coltare testi narrativi ed espositivi mostrando di saperne cogliere il senso globale e riferire informazioni pertinenti in modo sufficientemente coerente e coeso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34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accontare storie personali o fantastiche rispettando l’ordine cronologico, esplicitando le informazioni necessarie perché il racconto sia comprensibile per chi ascolta, con l’aiuto di domande stimolo dell’insegnante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struire verbalmente le fasi di un’esperienza vissuta a scuola o in altri contesti anche con la guida 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omande dell’insegnant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adroneggiare la lettura strumentale (di decifrazione) sia nella modalità ad alta voce sia in quella silenziosa, con sufficiente correttezza e scorrevolezz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Prevedere il contenuto di un testo semplice in base ad alcuni elementi come il titolo e le immagini; comprendere il significato di parole non note in base al testo, con l’aiuto di domande guida dell’insegnante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eggere testi (narrativi, descrittivi, informativi) cogliendo l'argomento di cui si parla e individuando le informazioni principali e le loro relazioni, anche con l’aiuto di domande guid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</w:rPr>
              <w:t>C</w:t>
            </w:r>
            <w:r>
              <w:rPr>
                <w:rFonts w:cs="Times New Roman" w:ascii="Arial Narrow" w:hAnsi="Arial Narrow"/>
                <w:spacing w:val="-2"/>
              </w:rPr>
              <w:t>omprendere testi di tipo diverso, continui e non continui legati ad esperienze pratiche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eggere semplici testi di divulgazione messi a punto per i primi anni di scolarizzazione,  per ricavarne informazioni utili ad ampliare conoscenze su temi not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Scri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</w:rPr>
              <w:t xml:space="preserve">Scrivere sotto dettatura, comunicare con frasi semplici e compiute, strutturate in brevi testi che rispettino le convenzioni ortografiche e di interpunzione fino ad ora appres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mprendere in brevi testi il significato di parole non note basandosi sia sul contesto, con domande stimolo,  sia sulla conoscenza intuitiva delle famiglie di parol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semplici ricerche su parole ed espressioni presenti nei testi, per ampliare il lessico d'uso, con la guida dell’insegnan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</w:rPr>
              <w:t>Confrontare testi, per coglierne alcune caratteristiche specifiche ( ad es. differenze tra testo orale e testo scritto, ecc.)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onoscere</w:t>
            </w:r>
            <w:r>
              <w:rPr>
                <w:rFonts w:cs="Times New Roman" w:ascii="Arial Narrow" w:hAnsi="Arial Narrow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6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  <w:lang w:val="it-IT"/>
              </w:rPr>
            </w:pPr>
            <w:r>
              <w:rPr>
                <w:rFonts w:cs="Times New Roman" w:ascii="Arial Narrow" w:hAnsi="Arial Narrow"/>
              </w:rPr>
              <w:t>Prestare attenzione alla grafia delle parole nei testi e applicare le conoscenze ortografiche finora apprese</w:t>
            </w:r>
            <w:r>
              <w:rPr>
                <w:rFonts w:cs="Times New Roman" w:ascii="Arial Narrow" w:hAnsi="Arial Narrow"/>
                <w:i/>
              </w:rPr>
              <w:t xml:space="preserve">, </w:t>
            </w:r>
            <w:r>
              <w:rPr>
                <w:rFonts w:cs="Times New Roman" w:ascii="Arial Narrow" w:hAnsi="Arial Narrow"/>
              </w:rPr>
              <w:t>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lang w:val="it-IT"/>
              </w:rPr>
              <w:t>Prendere la parola negli scambi comunicativi (dialogo, conversazione, discussione) rispettando i turni di parol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lang w:val="it-IT"/>
              </w:rPr>
              <w:t>Co</w:t>
            </w:r>
            <w:r>
              <w:rPr>
                <w:rFonts w:cs="Times New Roman" w:ascii="Arial Narrow" w:hAnsi="Arial Narrow"/>
                <w:lang w:val="it-IT"/>
              </w:rPr>
              <w:t>mprendere l’argomento e le informazioni principali di discorsi affrontati in clas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Ascoltare testi narrativi ed espositivi mostrando di saperne cogliere il senso globale 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e dare semplici istruzioni su un gioco o un'attività conosciu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accontare storie personali o fantastiche rispettando l’ordine cronolog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struire verbalmente le fasi di un’esperienza vissuta a scuola o in altri contest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adroneggiare la lettura strumentale (di decifrazione) sia nella modalità ad alta voce, curandone l’espressione, sia in quella silenzios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Prevedere il contenuto di un testo semplice in base ad alcuni elementi come il titolo e le immagini; comprendere il significato di parole non note in base al testo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eggere testi (narrativi, descrittivi, informativi) cogliendo l'argomento di cui si parla e individuando le informazioni princip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</w:t>
            </w:r>
            <w:r>
              <w:rPr>
                <w:rFonts w:cs="Times New Roman" w:ascii="Arial Narrow" w:hAnsi="Arial Narrow"/>
                <w:spacing w:val="-2"/>
                <w:lang w:val="it-IT"/>
              </w:rPr>
              <w:t>omprendere testi di tipo diverso, in vista di scopi pratici, di intrattenimento e di svag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semplici e brevi testi letterari sia poetici sia narrativi, mostrando di saperne cogliere il senso global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Scrittura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Acquisire le capacità manuali, percettive e cognitive necessarie per  l’apprendimento della scrittura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crivere sotto dettatura, curando in modo particolare l’ortografia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unicare con frasi semplici e compiute, strutturate in brevi testi che rispettino le fondamentali convenzioni ortografiche e di interpunzion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sare in modo appropriato le parole man mano appre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semplici ricerche su parole ed espressioni presenti nei testi, per ampliare il lessico d'uso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c</w:t>
            </w: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onoscere</w:t>
            </w:r>
            <w:r>
              <w:rPr>
                <w:rFonts w:cs="Times New Roman" w:ascii="Arial Narrow" w:hAnsi="Arial Narrow"/>
                <w:lang w:val="it-IT"/>
              </w:rPr>
              <w:t xml:space="preserve"> se una frase è o no completa, costituita cioè dagli elementi essenziali (soggetto, verbo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estare attenzione alla grafia delle parole nei testi e applicare le conoscenze ortografiche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8"/>
              </w:rPr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8"/>
              </w:rPr>
            </w:pPr>
            <w:r>
              <w:rPr>
                <w:rFonts w:cs="Times New Roman" w:ascii="Arial Narrow" w:hAnsi="Arial Narrow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 </w:t>
            </w:r>
            <w:r>
              <w:rPr>
                <w:rFonts w:cs="Times New Roman" w:ascii="Arial Narrow" w:hAnsi="Arial Narrow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</w:rPr>
              <w:t>Lettura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8"/>
                <w:szCs w:val="18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Scrittu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dizionario  come strumento di consultazion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</w:rPr>
              <w:t>Riconoscere l’organizzazione logico-sintattica della frase semplice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 (predicato, soggetto e complementi obbligatori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Riconoscere in una frase o in un testo le parti del discorso, o categorie lessicali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8"/>
              </w:rPr>
              <w:t xml:space="preserve">e, ma, infatti, perché, quando 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)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spacing w:before="0" w:after="200"/>
              <w:ind w:left="4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scolto e parlat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Comprendere il tema e le informazioni essenziali di un’esposi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Formulare domande pertin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lang w:val="it-IT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sare, nella lettura di vari tipi di testo, opportune strategie per analizzare il contenuto; cogliere indizi utili a risolvere i nodi della comprens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eggere, confrontare e ricercare  informazioni provenienti da testi divers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8"/>
                <w:szCs w:val="18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letterari narrativi, e semplici testi poetici cogliendone il senso, le caratteristiche formali più evidenti, l'intenzione comunicativa dell'autor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Scrittu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elaborare testi (ad esempio: parafrasare o riassumere un testo, trasformarlo, completarlo) anche utilizzando programmi di videoscrittur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regolativi o schematici per l'esecuzione di attività (ad esempio: regole di gioco, ricette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dizionario  come strumento di consult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re l’organizzazione del nucleo della frase semplice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(la cosiddetta </w:t>
            </w:r>
            <w:r>
              <w:rPr>
                <w:rStyle w:val="Normale1"/>
                <w:rFonts w:cs="Times New Roman" w:ascii="Arial Narrow" w:hAnsi="Arial Narrow"/>
                <w:i/>
                <w:sz w:val="18"/>
                <w:lang w:val="it-IT"/>
              </w:rPr>
              <w:t xml:space="preserve">frase 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minima): predicato, soggetto, altri elementi richiesti dal verb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re in una frase o in un testo le parti del discorso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8"/>
                <w:lang w:val="it-IT"/>
              </w:rPr>
              <w:t>e, ma, infatti, perché, quando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fondamentali convenzioni ortografiche e servirsi di questa conoscenza per rivedere la propria produzione scritta e correggere eventuali errori.</w:t>
            </w:r>
          </w:p>
        </w:tc>
      </w:tr>
      <w:tr>
        <w:trPr>
          <w:trHeight w:val="2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  <w:t>Microabilità per la classe pri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croabilità per la classe secon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croabilità per la classe terz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croabilità per la classe quar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croabilità per la classe quinta</w:t>
            </w:r>
          </w:p>
        </w:tc>
      </w:tr>
      <w:tr>
        <w:trPr>
          <w:trHeight w:val="27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2"/>
              </w:numPr>
              <w:tabs>
                <w:tab w:val="clear" w:pos="708"/>
              </w:tabs>
              <w:suppressAutoHyphens w:val="false"/>
              <w:autoSpaceDE w:val="true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ondere con comportamenti      adeguati a richieste verbali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a sola richiesta ( per favore apri la porta 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ue richieste sequenziali ( prendi la matita e disegna 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ue richieste alternative (colora con i pennarelli o le matite 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na richiesta espressa in forma negativa (usa i pastelli non i pennarelli)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concrete ( come ti chiami…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’uso di nessi logici    elementari: perché, quando (ieri, oggi, domani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sul contenuto di conversazioni e narrazioni ( chi, quando, perché, dov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informazion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su argomenti noti o di interesse: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in modo comprensibil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utilizzando gli indicatori spazio temporali (prima, dopo, ieri, oggi, domani, sopra , sotto davanti, dietro, dentro, fuori.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venire nella conversazione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ntaneam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ndo il turn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nunciare le parole in modo corrett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un lessico adeguato alla situ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comprendere semplici testi con l’aiuto di domande guida            (chi, dove, quando) e/o con risposte a scelta multipla: brani di tipo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, di contenuto esperenziale (con frasi coordinate e soggetto esplicito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avare informazioni esplicite presenti in un testo (chi, cosa fa, come, perché…)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tere in corrispondenza testo scritto con immagini 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struire un breve testo narrativo riordinando le sequenze con l’aiuto di immagini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golativi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seguendone  le istruzioni (es. percorsi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ilastrocc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ndo l’argomento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 una sequenza di immagini  scrivere un testo didasca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ventare e scrivere la conclusione di una s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in autonomia un breve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ordinare semplici fras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e alcune immagini in ordine cronologico, scrivere un testo coerente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sotto dettatura  i digrammi: chi, che, gli. gn, ghi,           ghe sci, sce, mb, mp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ipotizzare le parti essenziali mancanti in una frase per avere il senso compiuto (es. mancanza del verbo; dell’espansione diretta…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 con l’uso di nessi logici    elementari ( perché, quando )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e implicano giudizi di valore ( ti piace?, secondo te  è meglio?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potetiche in modo logico      anche se non in forma linguisticamente corretta ( ti piacerebbe…?, se tu fossi…?)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  sul contenuto di conversazioni e narrazioni ( chi, quando, perché, dove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rre domande su consegne o richieste non capite o su termini non not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ferisce su argomenti noti o di interesse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utilizzando gli indicatori spazio temporali ( prima, dopo, ieri, oggi, domani, mentre; sopra,  sotto davanti, dietro, dentro, fuori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usando nessi causali ( perché, perciò, quindi )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modo sequenzialmente corretto: racconti, fiabe, storie )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viene nella conversazione: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ndo il turno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ndo l’argomento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ulando domande e producendo             risposte adeguate alla situazione dialogica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un lessico appropriat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itare parole generiche, usare sinonim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aggettivi qualificativ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dicatori spazio temporal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frasi strutturalmente corrett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comprendere semplici testi con l’aiuto di domande guida            (chi, dove, quando) e/o con risposte a scelta multipla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, di contenuto esperenziale (con frasi coordinate e soggetto esplicito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iferiti a persone, animali e cose*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avare informazioni esplicite presenti in un testo (chi, cosa fa, come, perché…) *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ndividuare: *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  dati sensoriali (cosa vede, sente, tocca)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zioni sul carattere e comportamento ( di persone e animali) 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golativi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seguendone le istruzioni (percorsi, regole di gioco)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ilastrocca </w:t>
            </w:r>
            <w:r>
              <w:rPr>
                <w:rFonts w:cs="Arial Narrow" w:ascii="Arial Narrow" w:hAnsi="Arial Narrow"/>
                <w:sz w:val="18"/>
                <w:szCs w:val="18"/>
              </w:rPr>
              <w:t>individuando l’argomento e   le informazioni esplicite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tabelle,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chemi riassuntivi e ricavarne informazioni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con correttezza e scorrevolezza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ata una sequenza di immagini, scrivere un testo didascali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narrativi relativi a vissuti in modo corretto, chiaro e     coerente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descrittivi riferiti a esperienze personali e vissuti (descrizione dell’aula, del proprio animale, di una persona conosciuta 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rivere i testi di un fumetto, (date le immagini )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rivere racconti di esperienza quotidiana, fatti accaduti fiabe partendo da alcuni elementi dati (chi, dove, quando; accade un fatto; conclusione)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digrammi e altri suoni particolari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i,che;  ghi , ghe; gn , gl, sc, qu, cu, cqu, mp, mb;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doppie sotto dettatur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n una frase: articolo, nome, distinguendo: nomi di cose, di persone, di animali; genere e numero, aggettivi qualificativi e verbo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l’accento sotto dettatur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l’apostrofo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correttamente la divisione in sillabe</w:t>
            </w:r>
          </w:p>
          <w:p>
            <w:pPr>
              <w:pStyle w:val="Heading4"/>
              <w:widowControl/>
              <w:numPr>
                <w:ilvl w:val="0"/>
                <w:numId w:val="22"/>
              </w:numPr>
              <w:suppressAutoHyphens w:val="false"/>
              <w:autoSpaceDE w:val="true"/>
              <w:snapToGrid w:val="false"/>
              <w:jc w:val="left"/>
              <w:rPr>
                <w:rFonts w:ascii="Arial Narrow" w:hAnsi="Arial Narrow" w:eastAsia="Times New Roman" w:cs="Arial Narrow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 w:val="false"/>
                <w:caps w:val="false"/>
                <w:smallCaps w:val="false"/>
                <w:sz w:val="18"/>
                <w:szCs w:val="18"/>
              </w:rPr>
              <w:t>Utilizzare correttamente i principali segni di punteggiatura (punto, virgola, due   punti) in un elenco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una parola in base al contesto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n una frase il soggetto e il predicato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videre una frase in sintagm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andere la frase minima in base a domande ( chi, che cosa, dove, come quando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i coordinati: perciò, quindi, allora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 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 e impliciti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 utilizzare correttamente gli indicatori spaziali, temporali e i nessi logici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acrostico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, poetico versi e strofe)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'argomento generale e lo   scopo principale nei vari tipi di testo   propost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testi narrativi, </w:t>
            </w: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 aspetto fisico, comportamento, abitudini 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di una situazione comunicativa (emittente,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tinatario, messaggio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l punto fermo, la virgola in elenchi di parole o azioni, il punto di domanda e il punto esclamativ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rapporti semantici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fra le parole: sinonimi, contr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’ordine alfabetico con l’uso del vocabolario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tinguere gli articoli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 ed espansion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, nella scrittura autonoma, i digrammi e altri suoni particolari: chi,che;  ghi , ghe; gn , gl, sc, qu, cu, cqu, mp, mb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, nella scrittura autonoma, accento, apostrofo, doppie, la lettera “h”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Arial Narrow" w:hAnsi="Arial Narrow"/>
                <w:i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e impliciti di un testo narrativo (chi, dove, come, quando, perché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senziali di un testo espositivo: argomento, parola-chiave, nessi logici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ati e fare inferenze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 e legami spazio-temporali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e impliciti di un testo narrativo (chi, dove, come, quando, perché) e di un testo espositivo: argomento, parola-chiave, nessi logici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 e legami spazio-temporali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di nuovi termini in base al contest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positivo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acrostic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 , poetico (versi e strofe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argomento generale e lo scopo nei vari tipi di testo propost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narrativi 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 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601" w:leader="none"/>
                <w:tab w:val="left" w:pos="4536" w:leader="none"/>
              </w:tabs>
              <w:spacing w:lineRule="auto" w:line="240" w:before="0" w:after="0"/>
              <w:ind w:left="190" w:right="354" w:hanging="1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601" w:leader="none"/>
              </w:tabs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   utilizzando:   dati sensorial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gettivazion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mini specific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re una sintesi: ricercando, individuando e sottolineando le informazioni più 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lessico in rapporto alla situazione comunicativ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di una situazione comunicativ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 modo appropriato  i segni di punteggiatur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l complemento oggetto e alcuni complementi indiretti</w:t>
            </w:r>
          </w:p>
          <w:p>
            <w:pPr>
              <w:pStyle w:val="Indicazioninormale"/>
              <w:tabs>
                <w:tab w:val="clear" w:pos="708"/>
                <w:tab w:val="left" w:pos="190" w:leader="none"/>
              </w:tabs>
              <w:spacing w:before="0" w:after="60"/>
              <w:ind w:left="190" w:hanging="19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>
                <w:rFonts w:cs="Times New Roman" w:ascii="Arial Narrow" w:hAnsi="Arial Narrow"/>
              </w:rPr>
              <w:t>Rispettare le convenzioni ortografich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e impliciti di un testo narrativo (chi, dove, come, quando, perché) i dati essenziali di un testo espositivo: argomento, parola-chiave, nessi logici, terminologia specifica e parafrasa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 e legami spazio-temporali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venire nelle diverse situazioni comunicative rispettando l'argomento e considerando le informazioni dat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rganizzare l'esposizione secondo schemi logici-riassuntiv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 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sprimersi con un lessico appropriato utilizzando le opportunità offerte dalle varie disciplin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positivo: </w:t>
            </w:r>
            <w:r>
              <w:rPr>
                <w:rFonts w:cs="Arial Narrow" w:ascii="Arial Narrow" w:hAnsi="Arial Narrow"/>
                <w:sz w:val="18"/>
                <w:szCs w:val="18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sto persuasivo ( pubblicitario)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umentale (avvisi, manifesti, telegrammi, moduli vari)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 acrostic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, espositivo, pragmatico-  sociale, poetico (versi e strofe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argomento generale e lo   scopo principale nei vari tipi di testo   propost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narrativi 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 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enomeni, eventi </w:t>
            </w:r>
            <w:r>
              <w:rPr>
                <w:rFonts w:cs="Arial Narrow" w:ascii="Arial Narrow" w:hAnsi="Arial Narrow"/>
                <w:sz w:val="18"/>
                <w:szCs w:val="18"/>
              </w:rPr>
              <w:t>( 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zzand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gettivazion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mini specific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re una sintesi: ricercando, individuando e sottolineando le informazioni più 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di una situazione comunicativ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modalità della costruzione del lessico (prefisso, suffiss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voci verbali (indicativo e infinito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pettare le convenzioni ortografiche </w:t>
            </w:r>
          </w:p>
        </w:tc>
      </w:tr>
      <w:tr>
        <w:trPr>
          <w:trHeight w:val="205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22"/>
                <w:lang w:val="it-IT"/>
              </w:rPr>
            </w:pPr>
            <w:r>
              <w:rPr>
                <w:rFonts w:cs="Times New Roman" w:ascii="Arial Narrow" w:hAnsi="Arial Narrow"/>
                <w:b/>
                <w:sz w:val="22"/>
                <w:lang w:val="it-IT"/>
              </w:rPr>
              <w:t>CONOSCENZE FINE CLASSE TERZ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20"/>
              </w:rPr>
            </w:pPr>
            <w:r>
              <w:rPr>
                <w:rFonts w:cs="Verdana" w:ascii="Arial Narrow" w:hAnsi="Arial Narrow"/>
                <w:szCs w:val="16"/>
              </w:rPr>
              <w:t xml:space="preserve">Principi essenziali di organizzazione del discorso narrativo, informativo,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Strutture essenziali dei testi narrativi, descrittivi, informativi, regol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Verdana" w:hAnsi="Verdana" w:cs="Verdana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Cs w:val="16"/>
              </w:rPr>
              <w:t>Parti variabili del discorso e gli elementi principali della frase semplice</w:t>
            </w:r>
            <w:r>
              <w:rPr>
                <w:rFonts w:cs="AGaramond-Regular" w:ascii="Verdana" w:hAnsi="Verdana"/>
                <w:color w:val="231F20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22"/>
                <w:lang w:val="it-IT"/>
              </w:rPr>
            </w:pPr>
            <w:r>
              <w:rPr>
                <w:rFonts w:cs="Times New Roman" w:ascii="Arial Narrow" w:hAnsi="Arial Narrow"/>
                <w:b/>
                <w:sz w:val="22"/>
                <w:lang w:val="it-IT"/>
              </w:rPr>
              <w:t>CONOSCENZE FINE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Cs w:val="16"/>
              </w:rPr>
              <w:t>Principi essenziali di organizzazione del discorso descrittivo, narrativo, espositivo,informativo, regola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Varietà lessicali in rapporto ad ambiti e contesti diversi: linguaggi specif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Principali generi letterari, con particolare attenzione ai testi narrativi, descrittivi, poetici, pragmatico-sociali vicini all’esperienza dei bambin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Verdana" w:ascii="Arial Narrow" w:hAnsi="Arial Narrow"/>
                <w:szCs w:val="16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Cs w:val="16"/>
              </w:rPr>
              <w:t>Principali meccanismi di formazione e derivazione delle parole (parole semplici, derivate, composte, prefissi e suffissi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7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0"/>
        <w:gridCol w:w="4677"/>
        <w:gridCol w:w="4920"/>
        <w:gridCol w:w="2482"/>
      </w:tblGrid>
      <w:tr>
        <w:trPr/>
        <w:tc>
          <w:tcPr>
            <w:tcW w:w="1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Cs w:val="18"/>
              </w:rPr>
            </w:pPr>
            <w:r>
              <w:rPr>
                <w:rFonts w:cs="Arial" w:ascii="Arial Narrow" w:hAnsi="Arial Narrow"/>
                <w:b/>
                <w:szCs w:val="18"/>
              </w:rPr>
              <w:t>COMPETENZA CHIAVE EUROPE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20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Interagisce in modo pertinente nelle conversazioni ed esprime in modo coerente esperienze e vissuti, con l’aiuto di domande stimol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testi di tipo narrativo e di semplice informazione raccontati o letti dall’insegnante, riferendone l’argomento principal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appresi da esperienze, testi sentiti in modo comprensibile e coerente, con l’aiuto di domande stimolo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semplici testi di vario genere ricavandone le principali informazioni esplicit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semplici testi narrativi relativi a esperienze dirette e concrete, costituiti da una o più frasi minim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 e usa in modo appropriato le parole del vocabolario fondamentale relativo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Applica in situazioni diverse le conoscenze relative al lessico, alla morfologia, alla sintassi fondamentali da permettergli una comunicazione comprensibile e coerent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agisce nelle diverse comunicazioni in modo pertinente, rispettando il turno della convers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colta testi di tipo diverso letti, raccontati o trasmessi dai media, riferendo l’argomento e le informazioni princip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one oralmente argomenti appresi dall’esperienza e dallo studio, in modo coerente e relativamente esauriente, anche con l’aiuto di domande stimolo o di scalette e schemi-gui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 in modo corretto e scorrevole  testi di vario genere; ne comprende il significato e ne ricava informazioni che sa riferi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alcune abilità funzionali allo studio, come le facilitazioni presenti nel testo e l’uso a scopo di rinforzo e recupero di schemi, mappe e tabelle già predispo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 semplici testi di letteratura per l’infanzia; ne sa riferire l’argomento, gli avvenimenti principali ed esprime un giudizio personale su di es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 testi coerenti relativi alla quotidianità e all’esperienza; opera semplici rielaborazioni (sintesi, completamenti, trasformazion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e comprende il lessico d’alto uso  tale da permettergli una fluente comunicazione relativa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ria i registri a seconda del destinatario e dello scopo della comunic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alcuni semplici termini specifici nei campi di stu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nell’uso quotidiano termini afferenti a lingue differ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 nella comunicazione orale e scritta le conoscenze fondamentali della morfologia tali da consentire coerenza e coe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2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 w:val="false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Times New Roman"/>
      <w:color w:val="000000"/>
      <w:sz w:val="16"/>
      <w:szCs w:val="1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 w:bidi="ar-SA"/>
    </w:rPr>
  </w:style>
  <w:style w:type="character" w:styleId="Titolo4Carattere">
    <w:name w:val="Titolo 4 Carattere"/>
    <w:qFormat/>
    <w:rPr>
      <w:b/>
      <w:caps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15:00Z</dcterms:created>
  <dc:creator>cts</dc:creator>
  <dc:description/>
  <cp:keywords/>
  <dc:language>en-US</dc:language>
  <cp:lastModifiedBy>Presidenza</cp:lastModifiedBy>
  <cp:lastPrinted>2017-09-07T12:30:00Z</cp:lastPrinted>
  <dcterms:modified xsi:type="dcterms:W3CDTF">2018-10-16T13:17:00Z</dcterms:modified>
  <cp:revision>9</cp:revision>
  <dc:subject/>
  <dc:title>SCHEDA DI PRESENTAZIONE DEL “PERCORSO FORMATIVO”</dc:title>
</cp:coreProperties>
</file>