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LIGIONE CATTOLICA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417"/>
        <w:gridCol w:w="2417"/>
        <w:gridCol w:w="2417"/>
        <w:gridCol w:w="2417"/>
        <w:gridCol w:w="2417"/>
      </w:tblGrid>
      <w:tr>
        <w:trPr>
          <w:trHeight w:val="29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 xml:space="preserve">AMBITI TEMATICI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n sufficiente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fficiente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uono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stinto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ttimo </w:t>
            </w:r>
          </w:p>
        </w:tc>
      </w:tr>
      <w:tr>
        <w:trPr>
          <w:trHeight w:val="762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IO E L’UOMO 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878965</wp:posOffset>
                      </wp:positionV>
                      <wp:extent cx="1533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65pt;margin-top:147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Conoscenze dei contenuti della Religione Cattolic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LA BIBBIA E LE ALTRE FONTI 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648970</wp:posOffset>
                      </wp:positionV>
                      <wp:extent cx="1533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5pt;margin-top:5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Capacità di riferimento corretto alle fonti pubbliche e ai documen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IL LINGUAGGIO RELIGIOS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prensione ed uso dei linguaggi specifici 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77165</wp:posOffset>
                      </wp:positionV>
                      <wp:extent cx="15335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5pt;margin-top:13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I VALORI ETICI E RELIGIOS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oscere i valori legati alla religione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’alunno possiede le conoscenze ed i concetti degli argomenti trattati in modo incompleto. Applica con incertezza i processi anche in situazioni note. Si esprime utilizzando un linguaggio non sempre appropriato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alunno possiede conoscenze basilari degli argomenti trattati ed i concetti essenziali. Applica i processi in modo accettabile solo in situazioni note. Si esprime utilizzando un linguaggio semplice e consueto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unno possiede conoscenze generali e corrette degli argomenti trattati ed i concetti fondamentali. Applica in modo complessivamente corretto i processi utilizzandoli in situazioni note.</w:t>
            </w:r>
          </w:p>
          <w:p>
            <w:pPr>
              <w:pStyle w:val="Normal"/>
              <w:rPr/>
            </w:pPr>
            <w:r>
              <w:rPr/>
              <w:t>Si esprime adeguatamente con un linguaggio appropriato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alunno possiede conoscenze e concetti degli argomenti trattati in modo sicuro. Applica in modo corretto i processi. Si esprime con un linguaggio vario e appropriato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alunno possiede conoscenze ampie ed approfondite degli argomenti trattati ed utilizza in modo creativo i concetti acquisiti anche in contesti nuovi. Applica con precisione i process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98" w:right="1179" w:gutter="0" w:header="0" w:top="62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8:05:00Z</dcterms:created>
  <dc:creator>AIRTEL-prova</dc:creator>
  <dc:description/>
  <dc:language>en-US</dc:language>
  <cp:lastModifiedBy>Rita</cp:lastModifiedBy>
  <dcterms:modified xsi:type="dcterms:W3CDTF">2018-10-14T18:05:00Z</dcterms:modified>
  <cp:revision>2</cp:revision>
  <dc:subject/>
  <dc:title/>
</cp:coreProperties>
</file>