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GUARDI PER LO SVILUPPO DELLE COMPETENZE DI BASE IN RELIGIONE CATTOLICA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RMINE CLASSE TERZA SCUOLA PRIMARIA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4"/>
              <w:gridCol w:w="6946"/>
              <w:gridCol w:w="5279"/>
            </w:tblGrid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COMPETENZE 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ILITA’</w:t>
                  </w:r>
                </w:p>
              </w:tc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NOSCENZE</w:t>
                  </w:r>
                </w:p>
              </w:tc>
            </w:tr>
            <w:tr>
              <w:trPr>
                <w:trHeight w:val="2894" w:hRule="atLeast"/>
              </w:trPr>
              <w:tc>
                <w:tcPr>
                  <w:tcW w:w="31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L'alunno riflette su Dio Creatore e Padre, sui dati fondamentali della vita di Gesù e sa collegare i contenuti principali del suo insegnamento alletradizioni dell'ambiente in cui vive; riconosce il significato cristiano del Natale e della Pasqua, traendone motivo per interrogarsi sul valore di tali festività nell'esperienza</w:t>
                    <w:tab/>
                    <w:t xml:space="preserve"> personale, familiare e sociale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Riconosce che la Bibbia è il sacro per i cristiani ed ebrei e documento fondamentale della nostra cultura, sapendola distinguere da altre tipologie di testi.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Nucleo tematico: </w:t>
                  </w:r>
                  <w:r>
                    <w:rPr>
                      <w:b/>
                    </w:rPr>
                    <w:t>Dio e l’uomo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Comprendere attraverso i racconti biblici e altri testi, che il mondo per l’uomo religioso è opera di Dio ed affidato alla responsabilità dell’uomo e che fin dalle origini ha voluto stabilire un’alleanza con l’uomo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Cogliere attraverso alcune pagine evangeliche, Gesù di Nazaret, Emmanuele e Messia, crocifisso e risorto, testimoniato dai cristiani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Identificare tra le espressioni delle religioni la preghiera, dialogo tra l’uomo e Dio e, nel Padre Nostro, la specificità della preghiera cristiana.</w:t>
                  </w:r>
                </w:p>
              </w:tc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L’origine del mondo e dell’uomo nel cristianesimo e nelle altre religioni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Dio Creatore nella Bibbia e in altri testi sacri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Le vicende che danno origine al popolo ebraico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I patriarchi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Gesù, il Messia compimento della promessa di Dio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La preghiera espressione di religiosità.</w:t>
                  </w:r>
                </w:p>
              </w:tc>
            </w:tr>
            <w:tr>
              <w:trPr>
                <w:trHeight w:val="1525" w:hRule="atLeast"/>
              </w:trPr>
              <w:tc>
                <w:tcPr>
                  <w:tcW w:w="31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</w:rPr>
                    <w:t xml:space="preserve"> </w:t>
                  </w:r>
                  <w:r>
                    <w:rPr/>
                    <w:t xml:space="preserve">Nucleo tematico: </w:t>
                  </w:r>
                  <w:r>
                    <w:rPr>
                      <w:b/>
                    </w:rPr>
                    <w:t>La Bibbia e le altre fonti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Conoscere la struttura e la composizione della Bibbia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Ascoltare, leggere, comprendere e confrontare semplici brani di testi sacri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Saper riferire alcune pagine bibliche fondamentali.  </w:t>
                  </w:r>
                </w:p>
              </w:tc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Struttura del libro della Bibbia: libri, generi letterari…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I racconti della creazione nel libro della GENESI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Personaggi biblici: i Patriarchi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Aspetti  geografici e sociali in Palestina al tempo di Gesù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Brani evangelici del Natale e della Pasqua. </w:t>
                  </w:r>
                </w:p>
              </w:tc>
            </w:tr>
            <w:tr>
              <w:trPr>
                <w:trHeight w:val="1691" w:hRule="atLeast"/>
              </w:trPr>
              <w:tc>
                <w:tcPr>
                  <w:tcW w:w="31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Nucleo tematico: </w:t>
                  </w:r>
                  <w:r>
                    <w:rPr>
                      <w:b/>
                    </w:rPr>
                    <w:t>Il linguaggio religioso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Riconoscere i segni e i simboli cristiani, nell’ambiente, nelle celebrazioni e nella tradizione popolare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Riconoscere il significato di alcuni gesti e segni liturgici come espressione di religiosità propri della religione cattolica.</w:t>
                  </w:r>
                </w:p>
              </w:tc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Gesti e segni nella liturgia cristiano-cattolica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Riti, gesti, simboli del Natale e della Pasqua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Segni religiosi presenti nell’ambiente.</w:t>
                  </w:r>
                </w:p>
              </w:tc>
            </w:tr>
            <w:tr>
              <w:trPr>
                <w:trHeight w:val="1719" w:hRule="atLeast"/>
              </w:trPr>
              <w:tc>
                <w:tcPr>
                  <w:tcW w:w="31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Nucleo tematico:</w:t>
                  </w:r>
                  <w:r>
                    <w:rPr>
                      <w:b/>
                    </w:rPr>
                    <w:t xml:space="preserve"> Valori etici e religiosi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Riconoscere che la morale cristiana si fonda sul comandamento dell’amore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Riconoscere l’impegno della comunità cristiana nel porre alla base della convivenza la giustizia, la carità, l’amicizia e la solidarietà.</w:t>
                  </w:r>
                </w:p>
              </w:tc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La necessità e l’importanza delle regole per vivere insieme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I 10 Comandamenti nella relazione tra Dio e gli uomini e fra gli uomini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La chiesa-edificio e i suoi oggetti come segni religiosi presenti nell’ambiente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6"/>
      </w:tblGrid>
      <w:tr>
        <w:trPr/>
        <w:tc>
          <w:tcPr>
            <w:tcW w:w="1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GUARDI PER LO SVILUPPO DELLE COMPETENZE DI BASE IN RELIGIONE CATTOLICA</w:t>
            </w:r>
          </w:p>
        </w:tc>
      </w:tr>
      <w:tr>
        <w:trPr/>
        <w:tc>
          <w:tcPr>
            <w:tcW w:w="1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RMINE CLASSE Quinta SCUOLA PRIMARIA</w:t>
            </w:r>
          </w:p>
        </w:tc>
      </w:tr>
      <w:tr>
        <w:trPr/>
        <w:tc>
          <w:tcPr>
            <w:tcW w:w="1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1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2"/>
              <w:gridCol w:w="4732"/>
              <w:gridCol w:w="4732"/>
            </w:tblGrid>
            <w:tr>
              <w:trPr/>
              <w:tc>
                <w:tcPr>
                  <w:tcW w:w="4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MPETENZE</w:t>
                  </w:r>
                </w:p>
              </w:tc>
              <w:tc>
                <w:tcPr>
                  <w:tcW w:w="4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ILITA’</w:t>
                  </w:r>
                </w:p>
              </w:tc>
              <w:tc>
                <w:tcPr>
                  <w:tcW w:w="4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NOSCENZE</w:t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L’alunno riflette su Dio Creatore e Padre, sui dati fondamentali della vita di Gesù e sa collegare i contenuti principali del suo insegnamento alle tradizioni dell’ambiente in cui vive; riconosce il significato cristiano  del Natale e della Pasqua, traendone motivo per interrogarsi sul valore di tali festività nell’esperienza personale , familiare e sociale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Riconosce che la Bibbia è il libro sacro per cristiani ed ebrei e documento fondamentale della nostra cultura, sapendola distinguere da altre tipologie di testi, tra cui quelli di altre religioni; identifica le caratteristiche essenziali di un brano biblico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Si confronta con l’esperienza religiosa e distingue la specificità della proposta di salvezza del cristianesimo; identifica nella Chiesa la comunità di coloro che credono in Gesù Cristo e si impegnano per mettere in pratica il suo insegnamento.</w:t>
                  </w:r>
                </w:p>
              </w:tc>
              <w:tc>
                <w:tcPr>
                  <w:tcW w:w="4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Nucleo tematico: </w:t>
                  </w:r>
                  <w:r>
                    <w:rPr>
                      <w:b/>
                    </w:rPr>
                    <w:t>Dio e l’uomo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Sapere che per la religione cristiana, Gesù è il Signore  che rivela all’uomo il regno di Dio in parole e azioni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Conoscere la vita di persone significative che hanno saputo accogliere e vivere il messaggio tradotto dai Vangeli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Riconoscere avvenimenti, persone e strutture fondamentali della Chiesa Cattolica e metterli a confronto con quelli delle altre confessioni cristiane evidenziando il cammino ecumenico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Conoscere le origini e lo sviluppo del Cristianesimo e delle altre grandi religioni individuando gli aspetti più importanti del dialogo religioso e azione dello Spirito Santo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Individuare nei sacramenti e nelle celebrazioni liturgiche i segni della salvezza diGesù.</w:t>
                  </w:r>
                </w:p>
              </w:tc>
              <w:tc>
                <w:tcPr>
                  <w:tcW w:w="4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Le parabole e i miracoli nei Vangeli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La nascita della Chiesa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Le prime comunità cristiane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Figure significative per la nascita della Chiesa: S. Pietro e S.Paolo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Origine e sviluppo delle grandi religioni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Il cammino ecumenico.</w:t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/>
                    <w:t>Nucleo tematico:</w:t>
                  </w:r>
                  <w:r>
                    <w:rPr>
                      <w:b/>
                    </w:rPr>
                    <w:t>La Bibbia e le altre fonti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Saper leggere direttamente pagine bibliche ed evangeliche riconoscendone il genere letterario e individuandone il messaggio principale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Saper leggere i principali codici dell’iconografia  cristiana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Saper attingere informazioni sulla religione cattolica anche nella vita dei Santi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Riconoscere in alcuni testi biblici la figura di Maria, presente nella vita del Figlio Gesù e in quella della Chiesa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Saper  ricostruire le tappe fondamentali della vita di Gesù, a partire dai Vangeli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/>
                    <w:t xml:space="preserve">Nucleo tematico: </w:t>
                  </w:r>
                  <w:r>
                    <w:rPr>
                      <w:b/>
                    </w:rPr>
                    <w:t>Il linguaggio religioso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Intendere il senso religioso del Natale e della Pasqua a partire dalle narrazioni evangeliche e dalla vita della Chiesa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Individuare significative espressioni d’arte cristiana, a partire da quelle presenti  nel  territorio, per rilevare come la fede sia stata interpretata e comunicata dagli artisti nel corso dei secoli e nel presente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Rendersi contoche la comunità ecclesiale esprime, attraverso vocazioni e ministeri differenti, la propria fede e il proprio servizio all’uomo.</w:t>
                  </w:r>
                </w:p>
              </w:tc>
              <w:tc>
                <w:tcPr>
                  <w:tcW w:w="4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La Bibbia, il libro sacro dei cristiani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Il libro Sacro letto dai cristiani per conoscere Gesù: il Vangelo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I Vangeli  di Matteo, Marco, Luca e Giovanni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Fonti non cristiane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Dio incontra l’uomo. Il Natale: l’Emmanuele, il Dio con noi. Il viaggio di Gesù verso la croce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Una donna di nome Maria: modello di fede e di speranza.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L’arte: mezzo e strumento di comunicazione del messaggio cristiano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Le opere d’arte sulla Natività e sulla Passione, Morte e Resurrezione di Gesù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Segni e simboli del Natale, della Pasqua nell’arte, nelle tradizioni…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Nucleo tematico: </w:t>
                  </w:r>
                  <w:r>
                    <w:rPr>
                      <w:b/>
                    </w:rPr>
                    <w:t>I valori etici e religiosi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Scoprire la risposta della Bibbia alle domande di senso dell’uomo e confrontarla con quella delle altre Religioni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Sviluppare atteggiamenti di curiosità e i ricerca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ssere capace di gesti di benevolenza, accoglienza, gentilezza…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Riconoscere nella vita e negli insegnamenti di Gesù proposte di scelte responsabili, anche per un personale progetto di vita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Maturare sentimenti di solidarietà e concretizzarli in azioni di aiuto, comprensione, di tolleranza…</w:t>
                  </w:r>
                </w:p>
              </w:tc>
              <w:tc>
                <w:tcPr>
                  <w:tcW w:w="4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Le domande di senso e le risposte delle religioni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Sentimenti di solidarietà e concretizzati in azioni di aiuto, comprensione, di tolleranza…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Testimoni d’amore di ieri e di oggi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8:04:00Z</dcterms:created>
  <dc:creator>Emilio</dc:creator>
  <dc:description/>
  <dc:language>en-US</dc:language>
  <cp:lastModifiedBy>Rita</cp:lastModifiedBy>
  <dcterms:modified xsi:type="dcterms:W3CDTF">2018-10-14T18:04:00Z</dcterms:modified>
  <cp:revision>2</cp:revision>
  <dc:subject/>
  <dc:title/>
</cp:coreProperties>
</file>