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i/>
          <w:i/>
          <w:sz w:val="14"/>
          <w:szCs w:val="18"/>
          <w:lang w:eastAsia="it-IT"/>
        </w:rPr>
      </w:pPr>
      <w:r>
        <w:rPr>
          <w:rFonts w:cs="Century Gothic" w:ascii="Century Gothic" w:hAnsi="Century Gothic"/>
          <w:sz w:val="14"/>
          <w:szCs w:val="18"/>
          <w:lang w:val="en-US" w:eastAsia="en-US"/>
        </w:rPr>
        <w:drawing>
          <wp:inline distT="0" distB="0" distL="0" distR="0">
            <wp:extent cx="304165" cy="2768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i/>
          <w:i/>
          <w:sz w:val="14"/>
          <w:szCs w:val="18"/>
          <w:lang w:eastAsia="it-IT"/>
        </w:rPr>
      </w:pPr>
      <w:r>
        <w:rPr>
          <w:rFonts w:cs="Verdana" w:ascii="Verdana" w:hAnsi="Verdana"/>
          <w:i/>
          <w:sz w:val="14"/>
          <w:szCs w:val="18"/>
          <w:lang w:eastAsia="it-IT"/>
        </w:rPr>
        <w:t>Istituto Comprensivo n. 5 Coletti</w:t>
      </w:r>
    </w:p>
    <w:p>
      <w:pPr>
        <w:pStyle w:val="Header"/>
        <w:jc w:val="center"/>
        <w:rPr>
          <w:sz w:val="14"/>
          <w:szCs w:val="18"/>
          <w:lang w:val="en-US"/>
        </w:rPr>
      </w:pPr>
      <w:r>
        <w:rPr>
          <w:rFonts w:cs="Verdana" w:ascii="Verdana" w:hAnsi="Verdana"/>
          <w:sz w:val="14"/>
          <w:szCs w:val="18"/>
          <w:lang w:eastAsia="it-IT"/>
        </w:rPr>
        <w:t xml:space="preserve">Via Abruzzo, 1 – 31100 TREVISO. </w:t>
      </w:r>
      <w:r>
        <w:rPr>
          <w:rFonts w:cs="Verdana" w:ascii="Verdana" w:hAnsi="Verdana"/>
          <w:sz w:val="14"/>
          <w:szCs w:val="18"/>
          <w:lang w:val="en-US" w:eastAsia="it-IT"/>
        </w:rPr>
        <w:t xml:space="preserve">Tel. 0422-230913 </w:t>
      </w:r>
      <w:hyperlink r:id="rId3">
        <w:r>
          <w:rPr>
            <w:rStyle w:val="InternetLink"/>
            <w:rFonts w:cs="Verdana" w:ascii="Verdana" w:hAnsi="Verdana"/>
            <w:sz w:val="14"/>
            <w:szCs w:val="18"/>
            <w:lang w:val="en-US" w:eastAsia="it-IT"/>
          </w:rPr>
          <w:t>www.comprensivo5colettitv.gov.it</w:t>
        </w:r>
      </w:hyperlink>
      <w:r>
        <w:rPr>
          <w:rFonts w:cs="Verdana" w:ascii="Verdana" w:hAnsi="Verdana"/>
          <w:sz w:val="14"/>
          <w:szCs w:val="18"/>
          <w:lang w:val="en-US" w:eastAsia="it-IT"/>
        </w:rPr>
        <w:t xml:space="preserve"> - </w:t>
      </w:r>
      <w:hyperlink r:id="rId4">
        <w:r>
          <w:rPr>
            <w:rStyle w:val="InternetLink"/>
            <w:rFonts w:cs="Verdana" w:ascii="Verdana" w:hAnsi="Verdana"/>
            <w:sz w:val="14"/>
            <w:szCs w:val="18"/>
            <w:lang w:val="en-US" w:eastAsia="it-IT"/>
          </w:rPr>
          <w:t>tvic874009@istruzione.it</w:t>
        </w:r>
      </w:hyperlink>
    </w:p>
    <w:p>
      <w:pPr>
        <w:pStyle w:val="Header"/>
        <w:jc w:val="center"/>
        <w:rPr>
          <w:sz w:val="14"/>
          <w:szCs w:val="18"/>
          <w:lang w:val="en-US"/>
        </w:rPr>
      </w:pPr>
      <w:r>
        <w:rPr>
          <w:sz w:val="14"/>
          <w:szCs w:val="18"/>
          <w:lang w:val="en-US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RUBRICHE DI VALUTAZIONE DELLA SCUOLA PRIMARIA  DI  ITALIANO:   </w:t>
      </w:r>
      <w:bookmarkStart w:id="0" w:name="_GoBack"/>
      <w:bookmarkEnd w:id="0"/>
      <w:r>
        <w:rPr>
          <w:b/>
          <w:sz w:val="20"/>
          <w:szCs w:val="18"/>
        </w:rPr>
        <w:t>Classi prima e seconda    A.S. 2017/18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00"/>
        <w:gridCol w:w="1657"/>
        <w:gridCol w:w="1339"/>
        <w:gridCol w:w="1611"/>
        <w:gridCol w:w="1589"/>
        <w:gridCol w:w="1671"/>
        <w:gridCol w:w="1798"/>
        <w:gridCol w:w="1776"/>
      </w:tblGrid>
      <w:tr>
        <w:trPr>
          <w:trHeight w:val="130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MENSIONI   DI  COMPETENZA</w:t>
            </w:r>
            <w:r>
              <w:rPr>
                <w:sz w:val="18"/>
                <w:szCs w:val="18"/>
              </w:rPr>
              <w:t xml:space="preserve"> (Quali aspetti  considero ?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RITERI </w:t>
            </w:r>
            <w:r>
              <w:rPr>
                <w:sz w:val="18"/>
                <w:szCs w:val="18"/>
              </w:rPr>
              <w:t>(Cosa   valuto?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I    DI APPRENDIMEN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NON RAGGIU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  B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 RAGGIUNTO                  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VELLO FUNZIONALE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LIVELLO  PIENAMENTE RAGGIUNTO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 ECCELL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4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COLTO E PARLA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sione e comunicazio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Ascolta e comprende comunicazioni e testi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agisce negli scambi comunicativi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presta attenzione e non interagisce negli scambi comunicativi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ssico è molto limitat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a attenzione con discontinuità e interagisce in modo non sempre pertinent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ssico è ridotto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sso presta attenzione ed interagisce in modo pertinent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 un lessico ad alto uso ben comprensibil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olta ed interagisce in modo corretto, utilizza un lessico tale da permettergli una chiara comunicazione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’ attivo e pronto nell’attenzione e nell’ascolto. Partecipa in maniera propositiva. Utilizza un lessico adeguato, tale da permettergli una comunicazione fluida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olta ed interagisce sempre in modo pertinente e per tempi prolungati. Utilizza un lessico appropriato e ricco, la comunicazione è fluida e precisa.</w:t>
            </w:r>
          </w:p>
        </w:tc>
      </w:tr>
      <w:tr>
        <w:trPr>
          <w:trHeight w:val="16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TTURA E COMPRENSI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nica di lettur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delle informazion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Legge ad alta voce brevi testi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ge e comprende semplici e brevi testi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"/>
            </w:tblGrid>
            <w:tr>
              <w:trPr/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highlight w:val="yellow"/>
                    </w:rPr>
                    <w:t>Classe 1^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n legg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"/>
            </w:tblGrid>
            <w:tr>
              <w:trPr/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highlight w:val="yellow"/>
                    </w:rPr>
                    <w:t>Classe 2^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egge parole e semplici fras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 sillabando e comprende parzialmente le informazioni essenzia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 in modo meccanico e comprende le informazioni essenzial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 in modo corretto e comprende globalmente le informazion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 in modo corretto e scorrevole. Comprende in modo funzionale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 in modo corretto, scorrevole ed espressivo. Comprende in modo completo e rapid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Classe 1^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RITTURA E RIFLESSIONE LINGUISTI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zione di fras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 delle convenzioni ortografich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Scrive parole, didascalie e semplici frasi 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za le principali convenzioni ortografiche.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rive solo copiando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ive sotto dettatura e/o autonomamente in modo poco corrett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ive sotto dettatura e/o autonomamente in modo abbastanza corrett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ive sotto dettatura e/o autonomamente in modo quasi sempre corrett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rive sotto dettatura e/o autonomamente in modo corretto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rive sotto dettatura e/o autonomamente in modo sempre corretto. 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Classe 2^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ZIONE E RIFLESSIONE LINGUIST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zione di  frasi e testi (seguendo un modello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imento e denominazione di alcune parti del discors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ive parole, messaggi e brevi tes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etta le principali strutture grammaticali e linguistich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e denomina alcune parti del discors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 frasi e brevi testi poco comprensibili a causa di troppi error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vvia alla produzione di semplici frasi e/o test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 autonomamente semplici frasi e/o testi non sempre corrett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 frasi e/o testi con pochi error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 in modo autonomo frasi e/o testi corret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e denomina alcune parti del discors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 autonomamente testi ricchi, corretti e con apporti personal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e denomina con sicurezza alcune parti del discorso</w:t>
            </w:r>
          </w:p>
        </w:tc>
      </w:tr>
    </w:tbl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41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ensivo5colettitv.gov.it/" TargetMode="External"/><Relationship Id="rId4" Type="http://schemas.openxmlformats.org/officeDocument/2006/relationships/hyperlink" Target="mailto:tvic874009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54:00Z</dcterms:created>
  <dc:creator>Michele</dc:creator>
  <dc:description/>
  <cp:keywords/>
  <dc:language>en-US</dc:language>
  <cp:lastModifiedBy>user</cp:lastModifiedBy>
  <cp:lastPrinted>2018-05-16T16:15:00Z</cp:lastPrinted>
  <dcterms:modified xsi:type="dcterms:W3CDTF">2018-05-16T14:16:00Z</dcterms:modified>
  <cp:revision>9</cp:revision>
  <dc:subject/>
  <dc:title/>
</cp:coreProperties>
</file>