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MUNICAZIONE NELLE LINGUE STRANIER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COMUNICAZIONE NELLE LINGUE STRANIER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A DI RIFERIMENTO: LINGUE STRANIER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i/>
        </w:rPr>
        <w:t>I traguardi sono riconducibili al Livello A2 ( lingua Inglese) e Livello A1 (seconda lingua comunitaria) del Quadro Comune Europeo di Riferimento per le lingue del Consiglio d’Europ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INGLESE E SECONDA LINGUA COMUNITARIA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4846"/>
        <w:gridCol w:w="4638"/>
      </w:tblGrid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AGUARDI ALLA FINE DELLA SCUOLA PRIMARIA INGLESE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AGUARDI ALLA FINE DEL PRIMO CICLO INGLESE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AGUARDI ALLA FINE DEL PRIMO CICLO SECONDA LINGUA COMUNITARIA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L’alunno comprende brevi messaggi orali e scritti relativi ad ambiti familiari. 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Descrive oralmente e per iscritto, in modo semplice, aspetti del proprio vissuto e del proprio ambiente ed elementi che si riferiscono a bisogni immediati.  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Interagisce nel gioco; comunica in modo comprensibile, anche con espressioni e frasi memorizzate, in scambi di informazioni semplici e di routine. 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Svolge i compiti secondo le indicazioni date in lingua straniera dall’insegnante, chiedendo eventualmente spiegazioni. 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60"/>
              <w:ind w:left="284" w:hanging="284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Individua alcuni elementi culturali e coglie rapporti tra forme linguistiche e usi della lingua straniera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227" w:hanging="227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L’alunno comprende oralmente e per iscritto i punti essenziali di testi in lingua standard su argomenti familiari o di studio che affronta normalmente a scuola e nel tempo libero. 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227" w:hanging="227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Descrive oralmente situazioni, racconta avvenimenti ed esperienze personali, espone argomenti di studio.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227" w:hanging="227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Interagisce con uno o più interlocutori in contesti familiari e su argomenti noti.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227" w:hanging="227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Legge semplici testi con diverse strategie adeguate allo scopo. 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227" w:hanging="227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iCs/>
                <w:sz w:val="20"/>
                <w:szCs w:val="20"/>
                <w:lang w:val="it-IT"/>
              </w:rPr>
              <w:t>Legge testi informativi e ascolta spiegazioni attinenti a contenuti di studio di altre discipline.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227" w:hanging="227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Scrive semplici resoconti e compone brevi lettere o messaggi rivolti a coetanei e familiari. 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227" w:hanging="227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Individua elementi culturali veicolati dalla lingua materna o di scolarizzazione e li confronta con quelli veicolati dalla lingua straniera, 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senza atteggiamenti di rifiuto.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60"/>
              <w:ind w:left="227" w:hanging="227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Affronta situazioni nuove attingendo al suo repertorio linguistico; usa la lingua per apprendere argomenti anche di ambiti disciplinari diversi e collabora fattivamente con i compagni nella realizzazione di attività </w:t>
            </w:r>
            <w:r>
              <w:rPr>
                <w:rFonts w:cs="Times New Roman" w:ascii="Arial Narrow" w:hAnsi="Arial Narrow"/>
                <w:sz w:val="20"/>
                <w:szCs w:val="20"/>
                <w:shd w:fill="FFFFFF" w:val="clear"/>
                <w:lang w:val="it-IT"/>
              </w:rPr>
              <w:t>e progetti.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60"/>
              <w:ind w:left="227" w:hanging="227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Autovaluta le competenze acquisite ed è consapevole del proprio modo di apprendere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342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L’alunno comprende brevi messaggi orali e scritti relativi ad ambiti familiari.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342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Comunica oralmente in attività che richiedono solo uno scambio di informazioni semplice e diretto su argomenti familiari e abituali. 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342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Descrive oralmente e per iscritto, in modo semplice, aspetti del proprio vissuto e del proprio ambiente. 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342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Legge brevi e semplici testi con tecniche adeguate allo scopo. 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342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Chiede spiegazioni, svolge i compiti secondo le indicazioni date in lingua straniera dall’insegnante.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342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Stabilisce relazioni tra semplici elementi linguistico-comunicativi e culturali propri delle lingue di studio.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342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Confronta i risultati conseguiti in lingue diverse e le strategie utilizzate per imparare.</w:t>
            </w:r>
          </w:p>
          <w:p>
            <w:pPr>
              <w:pStyle w:val="Indicazioninormale"/>
              <w:spacing w:before="0" w:after="0"/>
              <w:ind w:left="342" w:hanging="0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ind w:left="318" w:hanging="0"/>
              <w:jc w:val="both"/>
              <w:rPr>
                <w:rStyle w:val="Normale1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Normale1"/>
          <w:rFonts w:ascii="Arial Narrow" w:hAnsi="Arial Narrow" w:cs="Arial Narrow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46"/>
        <w:gridCol w:w="2804"/>
        <w:gridCol w:w="2661"/>
        <w:gridCol w:w="2800"/>
        <w:gridCol w:w="3559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UNICAZIONE NELLE LINGUE STRANIERE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COMPETENZE SPECIFICHE/DI BASE</w:t>
            </w:r>
          </w:p>
        </w:tc>
        <w:tc>
          <w:tcPr>
            <w:tcW w:w="1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Garamond-Regular" w:ascii="Arial Narrow" w:hAnsi="Arial Narrow"/>
                <w:color w:val="231F20"/>
                <w:sz w:val="18"/>
                <w:szCs w:val="18"/>
              </w:rPr>
              <w:t>Comprendere frasi ed espressioni di uso frequente relative ad ambiti di immediata rilevanza (ad esempio informazioni di base sulla persona e sulla famiglia, acquisti, geografia locale, lavoro), da interazioni comunicative o dalla visione di contenuti multimediali, dalla lettura di testi;</w:t>
            </w:r>
          </w:p>
          <w:p>
            <w:pPr>
              <w:pStyle w:val="Normal"/>
              <w:autoSpaceDE w:val="false"/>
              <w:spacing w:lineRule="auto" w:line="240" w:before="0" w:after="0"/>
              <w:ind w:left="601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agire oralmente in situazioni di vita quotidiana scambiando informazioni semplici e dirette  su argomenti familiari e abituali, anche attraverso l’uso degli strumenti digitali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teragire per iscritto, anche in formato digitale e in rete, per esprimere informazioni e stati d’animo, </w:t>
            </w:r>
            <w:r>
              <w:rPr>
                <w:rFonts w:cs="AGaramond-Regular" w:ascii="Arial Narrow" w:hAnsi="Arial Narrow"/>
                <w:color w:val="231F20"/>
                <w:sz w:val="18"/>
                <w:szCs w:val="18"/>
              </w:rPr>
              <w:t>semplici aspetti del proprio vissuto e del proprio ambiente ed elementi che si riferiscono a bisogni immediati.</w:t>
            </w:r>
          </w:p>
        </w:tc>
      </w:tr>
      <w:tr>
        <w:trPr>
          <w:trHeight w:val="38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FINE CLASSE PRIMA SCUOLA PRIMARI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ElencoacoloriColore1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FINE CLASSE SECONDA SCUOLA PRIMARI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ElencoacoloriColore1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FINE CLASSE TERZA SCUOLA PRIMAR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ElencoacoloriColore1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FINE CLASSE QUARTA SCUOLA PRIMARIA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ElencoacoloriColore1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FINE  SCUOLA PRIMARIA</w:t>
            </w:r>
          </w:p>
        </w:tc>
      </w:tr>
      <w:tr>
        <w:trPr>
          <w:trHeight w:val="23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scolto (comprensione oral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mprendere vocaboli, e brevi frasi di uso quotidiano (presentazione, semplici domande relative al cibo, al vestiario…), già noti, pronunciati chiaramente e lentamente relativi a se stesso, ai compagni, alla famiglia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Parlato (produzione e interazione orale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produrre semplici frasi riferite ad oggetti, luoghi, persone, situazioni not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nteragire con un compagno per presentarsi e/o giocare, utilizzando espressioni e frasi memorizzate adatte alla situazion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Lettura (comprensione scritta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mprendere vocaboli e brevi messaggi, accompagnati da supporti visivi o sonori.</w:t>
            </w:r>
          </w:p>
          <w:p>
            <w:pPr>
              <w:pStyle w:val="Indicazioninormale"/>
              <w:spacing w:before="0" w:after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Scrittura (produzione scritt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Helvetica-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piare parole e semplici frasi di uso quotidiano attinenti alle attività svolte in classe e ad interessi personali e del gruppo, accompagnate da disegni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scolto (comprensione oral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mprendere vocaboli, brevi e semplici istruzioni (giochi, percorsi…), espressioni e frasi di uso quotidiano, pronunciati chiaramente e lentamente relativi a se stesso, ai compagni, alla famiglia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Parlato (produzione e interazione oral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Produrre semplici frasi riferite ad oggetti, luoghi, persone, situazioni note, utilizzando vocaboli not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nteragire con un compagno per presentarsi e/o giocare, utilizzando espressioni e frasi memorizzate adatte alla situazion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Lettura (comprensione scritta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prendere cartoline, biglietti e brevi messaggi, accompagnati da supporti visivi o sonori, cogliendo parole e frasi già acquisite a livello orale. 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Scrittura (produzione scritt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Garamond-Regular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re parole e semplici frasi di uso quotidiano attinenti alle attività svolte in classe e ad interessi personali e del gruppo, utilizzando vocaboli già noti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scolto (comprensione oral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mprendere vocaboli, istruzioni, espressioni e frasi di uso quotidiano, pronunciati chiaramente e lentamente relativi a se stesso, ai compagni, alla famiglia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Parlato (</w:t>
            </w: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oduzione</w:t>
            </w: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 e interazione oral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Produrre frasi significative riferite ad oggetti, luoghi, persone, situazioni not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Interagire con un compagno per presentarsi e/o giocare, utilizzando espressioni e frasi memorizzate adatte alla situazione. 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Lettura (comprensione scritta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prendere cartoline, biglietti e brevi messaggi, accompagnati preferibilmente da supporti visivi o sonori, cogliendo parole e frasi già acquisite a livello orale. 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Scrittura (produzione scritta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Scrivere parole e semplici frasi di uso quotidiano attinenti alle attività svolte in classe e ad interessi personali e del gruppo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Arial Narrow" w:hAnsi="Arial Narrow" w:cs="Arial Narrow"/>
                <w:sz w:val="16"/>
                <w:szCs w:val="16"/>
                <w:lang w:val="it-IT"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 w:eastAsia="it-IT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Ascolto (comprensione orale)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prendere brevi dialoghi, istruzioni, espressioni e frasi di uso quotidiano se pronunciate chiaramente e identificare il tema generale di un discorso in cui si parla di argomenti conosciuti, con l’aiuto di domande dell’insegnante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mprendere il senso generale di brevi testi multimediali identificando parole chiave, con l’aiuto di domande dell’insegnante</w:t>
            </w:r>
          </w:p>
          <w:p>
            <w:pPr>
              <w:pStyle w:val="Indicazioninormale"/>
              <w:spacing w:before="0" w:after="0"/>
              <w:contextualSpacing/>
              <w:rPr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Parlato (produzione e interazione orale)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Descrivere persone, luoghi e oggetti familiari utilizzando parole e frasi già incontrate ascoltando e/o leggendo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ferire semplici informazioni afferenti alla sfera personale, integrando il significato di ciò che si dice con mimica e gesti.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nteragire con un compagno o un adulto con cui si ha familiarità, utilizzando espressioni e frasi note adatte alla situazione, aiutandosi con mimica e gesti.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i/>
                <w:lang w:val="it-IT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Lettura (comprensione scritta)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Leggere e comprendere brevi e semplici testi, accompagnati da supporti visivi, cogliendo il loro significato globale e identificando parole e frasi familiari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Scrittura (produzione scritta)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Scrivere messaggi semplici e brevi per presentarsi, per fare gli auguri, per ringraziare o invitare qualcuno, per chiedere o dare notizie, ecc. 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Riflessione sulla lingua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coppie di parole simili come suono e distinguerne il significato.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parole ed espressioni nei contesti d’uso e coglierne i rapporti di significato.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la struttura delle frasi e mettere in relazione costrutti e intenzioni comunicative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Ascolto (comprensione orale)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prendere brevi dialoghi, istruzioni, espressioni e frasi di uso quotidiano se pronunciate chiaramente e identificare il tema generale di un discorso in cui si parla di argomenti conosciuti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prendere brevi testi multimediali identificando parole chiave e il senso generale. </w:t>
            </w:r>
          </w:p>
          <w:p>
            <w:pPr>
              <w:pStyle w:val="Indicazioninormale"/>
              <w:spacing w:before="0" w:after="0"/>
              <w:contextualSpacing/>
              <w:rPr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Parlato (produzione e interazione orale)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Descrivere persone, luoghi e oggetti familiari utilizzando parole e frasi già incontrate ascoltando e/o leggendo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ferire semplici informazioni afferenti alla sfera personale, integrando il significato di ciò che si dice con mimica e gesti.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Interagire in modo comprensibile con un compagno o un adulto con cui si ha familiarità, utilizzando espressioni e frasi adatte alla situazione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Lettura (comprensione scritta)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Leggere e comprendere brevi e semplici testi, accompagnati preferibilmente da supporti visivi, cogliendo il loro significato globale e identificando parole e frasi familiari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Scrittura (produzione scritta)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Scrivere in forma comprensibile messaggi semplici e brevi per presentarsi, per fare gli auguri, per ringraziare o invitare qualcuno, per chiedere o dare notizie, ecc. 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Riflessione sulla lingu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coppie di parole simili come suono e distinguerne il significato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parole ed espressioni nei contesti d’uso e coglierne i rapporti di significato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la struttura delle frasi e mettere in relazione costrutti e intenzioni comunicative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che cosa si è imparato e che cosa si deve imparare.</w:t>
            </w:r>
          </w:p>
        </w:tc>
      </w:tr>
      <w:tr>
        <w:trPr>
          <w:trHeight w:val="33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Microabilità per la classe prim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second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arta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inta</w:t>
            </w:r>
          </w:p>
        </w:tc>
      </w:tr>
      <w:tr>
        <w:trPr>
          <w:trHeight w:val="23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lutarsi tra par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lutare nei vari momenti della giornat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esentarsi e presenta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edere e dire il colore di oggett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merare da 1 a 1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e oggetti (affermativo e interrogativo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ondere alle domande post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e elementi (affermativo e interrogativo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e gli augur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d eseguire azioni, comandi e istruzion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rut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Hel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Good-by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Good mornin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Good afterno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Good evenin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Good nigh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’m …My name’s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s’s your nam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 color is i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  number is i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 a/an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s it a /an…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Yes, it 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o, it isn’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 wish you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Merry Christm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Happy birthda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tand u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it dow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Be qui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pen / clo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Clap your han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Listen 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Pay atten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Dra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Come h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Point 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urn arou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ouc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lutarsi tra par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lutare nei vari momenti della giornat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esentarsi e presenta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edere e dire il colore di oggett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merare da 1 a 1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e oggetti (affermativo e interrogativo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ondere alle domande post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e elementi (affermativo e interrogativo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e gli augur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d eseguire azioni, comandi e istruzion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rut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Hel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Good-by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Good mornin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Good afterno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Good evenin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Good nigh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’m …My name’s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s’s your nam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 color is i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  number is i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 a/an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s it a /an…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Yes, it 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o, it isn’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 wish you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Merry Christm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Happy birthda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tand u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it dow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Be qui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pen / clo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Clap your han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Listen 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Pay atten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Dra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Come h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Point 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urn arou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ouch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rimere le proprie preferenz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ormarsi sulle preferenze altru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merare da 1 a 2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re il proprio numero di telefon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hiedere il  numero di telefon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somme e sottrazion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re e chiedere i giorni della settima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re i mesi dell’ann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97" w:hanging="19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formarsi sulle preferenze ed esprimere preferenz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97" w:hanging="19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e elementi (affermativo e interrogativo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ondere alle domande pos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nire e chiedere informazioni sul possess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semplici frasi descrittiv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rut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 like/ I don’t lik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’s your favourite colour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My favourite color is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(one- twenty) what number i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My telephone number is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’s your telephone number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’s....and...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and...is...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....Today’s.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 day is it today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January.....Decemb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’s your favorite month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My favourite month is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 a / 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Yes, it is...No,it isn’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’ve got... I haven’t got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Have you got....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 like ... I don’t like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’ve go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ttuare lo spellin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e elementi (affermativo e interrogativ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ondere alle domande pos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nire e chiedere informazioni sul possess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rimere preferenz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semplici  descrizio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e elementi (affermativo e interrogativ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lizzare oggetti e arredi nello spazio scolasti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merare da 1 a 100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edere il numero di oggetti persone e anim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Quantificare oggetti persone e anim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ire che cosa si è in grado di fa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ormarsi sulle abilità altru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ire e chiedere l’or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ruttu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How do you spell...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 a / an..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s it a / an...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Yes, it is.  No, it isn’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’ve got... I haven’t got.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Have you got....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 like....I don’t like.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 a / 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s it a / an...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Yes, it is.  No, it isn’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ere is ...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 in, on, under, in front, of, behind.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(one – a hundred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How many...are there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here is  / there a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 can....I can’t..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Can  you…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Yes, I can,  No, I can’t   What can you do?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...o’ clock   It’s half pas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’s the time?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nire e chiedere informazioni sulle condizioni atmosferich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re l’o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e i componenti della famiglia (e ami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nire e chiedere informazioni sulle relazioni di parentel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ormarsi sulle preferenz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rsi sulle abilità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vere una person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vere la propria casa indicandone le stanze e gli oggett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lizzare oggetti, persone, animali in relazione agli spazi della cas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arlare delle azioni di routin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ormarsi su azioni abitu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vere la propria giorna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vere la giornata di un’altra person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re il proprio paese di provenien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edere il paese di provenienza altru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edere informazioni sul paese di provenienza altru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vere il proprio paes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edere e dare informazioni sulle direzio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monete e banconote ingles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edere e dare informazioni sul cos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il lessico relativo all’abbigliam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vere il vestiario altru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gli Stati dell’U. 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altri  Paesi anglofoni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199" w:hanging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199" w:hanging="142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truttu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 sunny, windy, cloudy, raining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’s the weather lik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....past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....to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o’s he / sh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He’s / she’s my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’ve n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Have you got....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Does he / she like....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Can he / she....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here is....There are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ere is...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 next to ....between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 get up ...I go to bed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Do you...?  Does he /she...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 get up at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He / she gets up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’m from..... I live in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ere are you from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ere do you  liv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xcuse me, where’s the....pleas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Go straight ahead / turn left – righ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Penny, pence pou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How much is it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t’s......Here you a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What are you wearing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I’m wearing ....He / she is wearing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ngland, Scotland. Wales, N. Ireland.</w:t>
            </w:r>
          </w:p>
        </w:tc>
      </w:tr>
      <w:tr>
        <w:trPr>
          <w:trHeight w:val="67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Helvetica-Narrow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Helvetica-Narrow" w:ascii="Arial Narrow" w:hAnsi="Arial Narrow"/>
                <w:b/>
                <w:i/>
                <w:sz w:val="18"/>
                <w:szCs w:val="18"/>
                <w:lang w:eastAsia="it-IT"/>
              </w:rPr>
              <w:t>CONOSCENZE ALLA FINE CLASSE TERZA SCUOLA PRIMARIA</w:t>
            </w:r>
          </w:p>
        </w:tc>
        <w:tc>
          <w:tcPr>
            <w:tcW w:w="1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Lessico di base su argomenti di vita quotidia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Corretta pronuncia di un repertorio di parole e frasi memorizzate di uso comu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Strutture di comunicazione semplici e quotidiane</w:t>
            </w:r>
          </w:p>
        </w:tc>
      </w:tr>
      <w:tr>
        <w:trPr>
          <w:trHeight w:val="1421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Helvetica-Narrow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Helvetica-Narrow" w:ascii="Arial Narrow" w:hAnsi="Arial Narrow"/>
                <w:b/>
                <w:i/>
                <w:sz w:val="18"/>
                <w:szCs w:val="18"/>
                <w:lang w:eastAsia="it-IT"/>
              </w:rPr>
              <w:t>CONOSCENZE ALLA FINE SCUOLA PRIMARIA</w:t>
            </w:r>
          </w:p>
        </w:tc>
        <w:tc>
          <w:tcPr>
            <w:tcW w:w="1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Lessico di base su argomenti di vita quotid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Uso del dizionario bilingu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Regole grammaticali fondamental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Corretta pronuncia di un repertorio di parole e frasi memorizzate di uso comu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Semplici modalità di scrittura: messaggi brevi, biglietti, lettere informal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Cenni di civiltà e cultura dei Paesi di cui si studia la lingua (usanze, feste, ricorrenze …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87"/>
        <w:gridCol w:w="4903"/>
        <w:gridCol w:w="6080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UNICAZIONE NELLE LINGUE STRANIERE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COMPETENZE SPECIFICHE / DI BASE </w:t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Helvetica-Narrow"/>
                <w:sz w:val="18"/>
                <w:szCs w:val="18"/>
                <w:lang w:eastAsia="it-IT"/>
              </w:rPr>
            </w:pPr>
            <w:r>
              <w:rPr>
                <w:rFonts w:cs="Helvetica-Narrow" w:ascii="Arial Narrow" w:hAnsi="Arial Narrow"/>
                <w:sz w:val="18"/>
                <w:szCs w:val="18"/>
                <w:lang w:eastAsia="it-IT"/>
              </w:rPr>
              <w:t>Comprendere frasi ed espressioni di uso frequente relative ad ambiti di immediata rilevanza (ad esempio informazioni di base sulla persona e sulla famiglia, acquisti, geografia locale, lavoro), da interazioni comunicative o dalla visione di contenuti multimediali, dalla lettura di testi;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Helvetica-Narrow"/>
                <w:sz w:val="18"/>
                <w:szCs w:val="18"/>
                <w:lang w:eastAsia="it-IT"/>
              </w:rPr>
            </w:pPr>
            <w:r>
              <w:rPr>
                <w:rFonts w:cs="Helvetica-Narrow" w:ascii="Arial Narrow" w:hAnsi="Arial Narrow"/>
                <w:sz w:val="18"/>
                <w:szCs w:val="18"/>
                <w:lang w:eastAsia="it-IT"/>
              </w:rPr>
              <w:t>Interagire oralmente in situazioni di vita quotidiana scambiando informazioni semplici e dirette su argomenti familiari e abituali, anche attraverso l’uso degli strumenti digitali;</w:t>
            </w:r>
          </w:p>
          <w:p>
            <w:pPr>
              <w:pStyle w:val="TableContents"/>
              <w:spacing w:before="0" w:after="120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Helvetica-Narrow" w:ascii="Arial Narrow" w:hAnsi="Arial Narrow"/>
                <w:sz w:val="18"/>
                <w:szCs w:val="18"/>
                <w:lang w:val="it-IT" w:eastAsia="it-IT"/>
              </w:rPr>
              <w:t>Interagire per iscritto, anche in formato digitale e in rete, per esprimere informazioni e stati d’animo, semplici aspetti del proprio vissuto e del proprio ambiente ed elementi che si riferiscono a bisogni immediati</w:t>
            </w:r>
          </w:p>
        </w:tc>
      </w:tr>
      <w:tr>
        <w:trPr>
          <w:trHeight w:val="384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ALLA FINE DELLA CLASSE PRIMA SCUOLA SECONDARIA DI PRIMO GRADO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ElencoacoloriColore1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ALLA FINE DELLA CLASSE SECONDA SCUOLA SECONDARIA DI PRIMO GRADO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ElencoacoloriColore1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ALLA FINE DELLA SCUOLA SECONDARIA DI PRIMO GRADO</w:t>
            </w:r>
          </w:p>
          <w:p>
            <w:pPr>
              <w:pStyle w:val="ElencoacoloriColore1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ElencoacoloriColore1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GLESE</w:t>
            </w:r>
          </w:p>
        </w:tc>
      </w:tr>
      <w:tr>
        <w:trPr>
          <w:trHeight w:val="517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colto (comprensione orale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contextualSpacing/>
              <w:jc w:val="both"/>
              <w:rPr>
                <w:rFonts w:ascii="Arial Narrow" w:hAnsi="Arial Narrow" w:eastAsia="Times New Roman" w:cs="Arial Narrow"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18"/>
                <w:szCs w:val="18"/>
                <w:lang w:eastAsia="it-IT"/>
              </w:rPr>
              <w:t xml:space="preserve">Comprendere i punti essenziali di un discorso, a condizione che venga usata una lingua chiara e che si parli di argomenti familiari, inerenti alla scuola, al tempo libero, ecc.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contextualSpacing/>
              <w:jc w:val="both"/>
              <w:rPr>
                <w:rFonts w:ascii="Arial Narrow" w:hAnsi="Arial Narrow" w:eastAsia="Times New Roman" w:cs="Arial Narrow"/>
                <w:bCs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6"/>
                <w:szCs w:val="6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contextualSpacing/>
              <w:jc w:val="both"/>
              <w:rPr>
                <w:rFonts w:ascii="Arial Narrow" w:hAnsi="Arial Narrow" w:eastAsia="Times New Roman" w:cs="Arial Narrow"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18"/>
                <w:szCs w:val="18"/>
                <w:lang w:eastAsia="it-IT"/>
              </w:rPr>
              <w:t>Individuare l’informazione principale di programmi radiofonici o televisivi su avvenimenti di attualità o su argomenti che riguardano i propri interessi, a condizione che il discorso sia articolato in modo chiaro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contextualSpacing/>
              <w:jc w:val="both"/>
              <w:rPr>
                <w:rFonts w:ascii="Arial Narrow" w:hAnsi="Arial Narrow" w:eastAsia="Times New Roman" w:cs="Arial Narrow"/>
                <w:bCs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6"/>
                <w:szCs w:val="6"/>
                <w:lang w:eastAsia="it-IT"/>
              </w:rPr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Cs/>
                <w:sz w:val="16"/>
                <w:szCs w:val="16"/>
                <w:lang w:val="it-IT"/>
              </w:rPr>
              <w:t>Individuare ascoltando termini e informazioni attinenti a contenuti di studio di altre disciplin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arlato (produzione e interazione orale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Descrivere o presentare persone, condizioni di vita o di studio, compiti quotidiani; indicare che cosa piace o non piace; esprimere un’opinione e motivarla con espressioni e frasi connesse in modo semplic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teragire con uno o più interlocutori, comprendere i punti chiave di una conversazione ed esporre le proprie idee in modo chiaro e comprensibi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Gestire conversazioni di routine, facendo domande e scambiando idee e informazioni in situazioni quotidiane prevedibil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 (comprensione scritta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dividuare informazioni esplicite in brevi testi di uso quotidiano e in lettere person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globalmente testi relativamente lunghi per trovare informazioni specifiche relative ai propri interessi e </w:t>
            </w:r>
            <w:r>
              <w:rPr>
                <w:rFonts w:cs="Times New Roman" w:ascii="Arial Narrow" w:hAnsi="Arial Narrow"/>
                <w:iCs/>
                <w:sz w:val="16"/>
                <w:szCs w:val="16"/>
                <w:lang w:val="it-IT"/>
              </w:rPr>
              <w:t>a contenuti di studio di altre discipli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testi riguardanti istruzioni per l’uso di un oggetto, per lo svolgimento di giochi, per attività collaborativ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brevi storie, semplici biografie e testi narrativi più ampi in edizioni graduat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 (Produzione scritta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durre risposte e formulare domande su tes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accontare per iscritto esperienze, esprimendo sensazioni e opinioni con frasi semplic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brevi lettere personali adeguate al destinatario e brevi resoconti che si avvalgano di lessico sostanzialmente appropriato e di sintassi elementar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Riflessione sulla lingu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semplici regolarità e variazioni nella forma di testi scritti di uso comun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frontare parole e strutture relative a codici verbali divers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levare semplici analogie o differenze tra comportamenti e usi legati a lingue diver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highlight w:val="yellow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re come si apprende e che cosa ostacola il proprio apprendimento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colto (comprensione orale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contextualSpacing/>
              <w:jc w:val="both"/>
              <w:rPr>
                <w:rFonts w:ascii="Arial Narrow" w:hAnsi="Arial Narrow" w:eastAsia="Times New Roman" w:cs="Arial Narrow"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18"/>
                <w:szCs w:val="18"/>
                <w:lang w:eastAsia="it-IT"/>
              </w:rPr>
              <w:t xml:space="preserve">Comprendere i punti essenziali di un discorso, a condizione che venga usata una lingua chiara e che si parli di argomenti familiari, inerenti alla scuola, al tempo libero, ecc.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contextualSpacing/>
              <w:jc w:val="both"/>
              <w:rPr>
                <w:rFonts w:ascii="Arial Narrow" w:hAnsi="Arial Narrow" w:eastAsia="Times New Roman" w:cs="Arial Narrow"/>
                <w:bCs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6"/>
                <w:szCs w:val="6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contextualSpacing/>
              <w:jc w:val="both"/>
              <w:rPr>
                <w:rFonts w:ascii="Arial Narrow" w:hAnsi="Arial Narrow" w:eastAsia="Times New Roman" w:cs="Arial Narrow"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18"/>
                <w:szCs w:val="18"/>
                <w:lang w:eastAsia="it-IT"/>
              </w:rPr>
              <w:t>Individuare l’informazione principale di programmi radiofonici o televisivi su avvenimenti di attualità o su argomenti che riguardano i propri interessi, a condizione che il discorso sia articolato in modo chiaro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contextualSpacing/>
              <w:jc w:val="both"/>
              <w:rPr>
                <w:rFonts w:ascii="Arial Narrow" w:hAnsi="Arial Narrow" w:eastAsia="Times New Roman" w:cs="Arial Narrow"/>
                <w:bCs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6"/>
                <w:szCs w:val="6"/>
                <w:lang w:eastAsia="it-IT"/>
              </w:rPr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Cs/>
                <w:sz w:val="16"/>
                <w:szCs w:val="16"/>
                <w:lang w:val="it-IT"/>
              </w:rPr>
              <w:t>Individuare ascoltando termini e informazioni attinenti a contenuti di studio di altre disciplin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arlato (produzione e interazione orale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Descrivere o presentare persone, condizioni di vita o di studio, compiti quotidiani; indicare che cosa piace o non piace; esprimere un’opinione e motivarla con espressioni e frasi connesse in modo semplic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teragire con uno o più interlocutori, comprendere i punti chiave di una conversazione ed esporre le proprie idee in modo chiaro e comprensibi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Gestire conversazioni di routine, facendo domande e scambiando idee e informazioni in situazioni quotidiane prevedibil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 (comprensione scritta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dividuare informazioni esplicite in brevi testi di uso quotidiano e in lettere person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globalmente testi relativamente lunghi per trovare informazioni specifiche relative ai propri interessi e </w:t>
            </w:r>
            <w:r>
              <w:rPr>
                <w:rFonts w:cs="Times New Roman" w:ascii="Arial Narrow" w:hAnsi="Arial Narrow"/>
                <w:iCs/>
                <w:sz w:val="16"/>
                <w:szCs w:val="16"/>
                <w:lang w:val="it-IT"/>
              </w:rPr>
              <w:t>a contenuti di studio di altre discipli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testi riguardanti istruzioni per l’uso di un oggetto, per lo svolgimento di giochi, per attività collaborativ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brevi storie, semplici biografie e testi narrativi più ampi in edizioni graduat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 (Produzione scritta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durre risposte e formulare domande su tes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accontare per iscritto esperienze, esprimendo sensazioni e opinioni con frasi semplic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brevi lettere personali adeguate al destinatario e brevi resoconti che si avvalgano di lessico sostanzialmente appropriato e di sintassi elementar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Riflessione sulla lingu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semplici regolarità e variazioni nella forma di testi scritti di uso comun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frontare parole e strutture relative a codici verbali divers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levare semplici analogie o differenze tra comportamenti e usi legati a lingue diver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highlight w:val="yellow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re come si apprende e che cosa ostacola il proprio apprendimento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colto (comprensione orale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contextualSpacing/>
              <w:jc w:val="both"/>
              <w:rPr>
                <w:rFonts w:ascii="Arial Narrow" w:hAnsi="Arial Narrow" w:eastAsia="Times New Roman" w:cs="Arial Narrow"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18"/>
                <w:szCs w:val="18"/>
                <w:lang w:eastAsia="it-IT"/>
              </w:rPr>
              <w:t xml:space="preserve">Comprendere i punti essenziali di un discorso, a condizione che venga usata una lingua chiara e che si parli di argomenti familiari, inerenti alla scuola, al tempo libero, ecc.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contextualSpacing/>
              <w:jc w:val="both"/>
              <w:rPr>
                <w:rFonts w:ascii="Arial Narrow" w:hAnsi="Arial Narrow" w:eastAsia="Times New Roman" w:cs="Arial Narrow"/>
                <w:bCs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6"/>
                <w:szCs w:val="6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contextualSpacing/>
              <w:jc w:val="both"/>
              <w:rPr>
                <w:rFonts w:ascii="Arial Narrow" w:hAnsi="Arial Narrow" w:eastAsia="Times New Roman" w:cs="Arial Narrow"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18"/>
                <w:szCs w:val="18"/>
                <w:lang w:eastAsia="it-IT"/>
              </w:rPr>
              <w:t>Individuare l’informazione principale di programmi radiofonici o televisivi su avvenimenti di attualità o su argomenti che riguardano i propri interessi, a condizione che il discorso sia articolato in modo chiaro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contextualSpacing/>
              <w:jc w:val="both"/>
              <w:rPr>
                <w:rFonts w:ascii="Arial Narrow" w:hAnsi="Arial Narrow" w:eastAsia="Times New Roman" w:cs="Arial Narrow"/>
                <w:bCs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sz w:val="6"/>
                <w:szCs w:val="6"/>
                <w:lang w:eastAsia="it-IT"/>
              </w:rPr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Cs/>
                <w:sz w:val="16"/>
                <w:szCs w:val="16"/>
                <w:lang w:val="it-IT"/>
              </w:rPr>
              <w:t>Individuare ascoltando termini e informazioni attinenti a contenuti di studio di altre disciplin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arlato (produzione e interazione orale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Descrivere o presentare persone, condizioni di vita o di studio, compiti quotidiani; indicare che cosa piace o non piace; esprimere un’opinione e motivarla con espressioni e frasi connesse in modo semplic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teragire con uno o più interlocutori, comprendere i punti chiave di una conversazione ed esporre le proprie idee in modo chiaro e comprensibi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Gestire conversazioni di routine, facendo domande e scambiando idee e informazioni in situazioni quotidiane prevedibil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 (comprensione scritta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dividuare informazioni esplicite in brevi testi di uso quotidiano e in lettere person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globalmente testi relativamente lunghi per trovare informazioni specifiche relative ai propri interessi e </w:t>
            </w:r>
            <w:r>
              <w:rPr>
                <w:rFonts w:cs="Times New Roman" w:ascii="Arial Narrow" w:hAnsi="Arial Narrow"/>
                <w:iCs/>
                <w:sz w:val="16"/>
                <w:szCs w:val="16"/>
                <w:lang w:val="it-IT"/>
              </w:rPr>
              <w:t>a contenuti di studio di altre discipli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testi riguardanti istruzioni per l’uso di un oggetto, per lo svolgimento di giochi, per attività collaborativ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brevi storie, semplici biografie e testi narrativi più ampi in edizioni graduat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 (Produzione scritta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durre risposte e formulare domande su tes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accontare per iscritto esperienze, esprimendo sensazioni e opinioni con frasi semplic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brevi lettere personali adeguate al destinatario e brevi resoconti che si avvalgano di lessico sostanzialmente appropriato e di sintassi elementar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Riflessione sulla lingu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semplici regolarità e variazioni nella forma di testi scritti di uso comun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frontare parole e strutture relative a codici verbali divers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levare semplici analogie o differenze tra comportamenti e usi legati a lingue diver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highlight w:val="yellow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re come si apprende e che cosa ostacola il proprio apprendimento.</w:t>
            </w:r>
          </w:p>
        </w:tc>
      </w:tr>
      <w:tr>
        <w:trPr>
          <w:trHeight w:val="35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Microabilità per la classe prim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second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</w:t>
            </w:r>
          </w:p>
        </w:tc>
      </w:tr>
      <w:tr>
        <w:trPr>
          <w:trHeight w:val="35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lutarsi tra pa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lutare nei vari momenti della giorna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entarsi e presentare qualcu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e dire il colore di ogget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dentificare oggetti (affermativo e interrogativo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ondere alle domande pos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dentificare elementi (affermativo e interrogativo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are gli augu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d eseguire azioni, comandi e istruzio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e le proprie preferenze e informarsi su quelle altru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erare da 1 a 100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re e chiedere il numero di telefo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somme e sottrazio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re e chiedere i giorni della settima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re e chiedere i mesi dell’an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rnire e chiedere informazioni sul possess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ffettuare lo spelli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oggetti e arredi nello spazio scolastic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il numero di oggetti persone e anim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Quantificare oggetti persone e anim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re che cosa si è in grado di far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formarsi sulle abilità altru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re e chiedere l’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lare delle azioni di routin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formarsi su azioni abitu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la propria giorna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la giornata di un’altra person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re il proprio paese di provenienz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il paese di provenienza altru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azioni in corso di svolgimento (breve cenno)</w:t>
            </w:r>
          </w:p>
          <w:p>
            <w:pPr>
              <w:pStyle w:val="ElencoacoloriColore1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attività che sono in corso di svolgimen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il carattere e l’aspetto fisic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e concetti di quantità, parlare di cibo e bevande, ordinare cib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avvenimenti passati e vite di personaggi famos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l’abbigliamento, chiedere e dare il prezz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obblighi e divie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porre un’attività, accettare, rifiutare e prendere accord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azioni future programma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el tempo atmosferic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e dare direzioni strad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e dare il permesso di fare qualcos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are parago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informazioni sui mezzi di trasporto e acquistare un biglietto</w:t>
            </w:r>
          </w:p>
          <w:p>
            <w:pPr>
              <w:pStyle w:val="Indicazioninormale"/>
              <w:tabs>
                <w:tab w:val="clear" w:pos="708"/>
                <w:tab w:val="left" w:pos="199" w:leader="none"/>
              </w:tabs>
              <w:spacing w:before="0" w:after="0"/>
              <w:ind w:left="199" w:hanging="199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ElencoacoloriColore1"/>
              <w:autoSpaceDE w:val="false"/>
              <w:ind w:left="199" w:hanging="0"/>
              <w:rPr>
                <w:rFonts w:ascii="Arial Narrow" w:hAnsi="Arial Narrow" w:cs="Arial Narrow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GB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esperienze e di cose fatte e mai fa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azioni future pianificate ed esprimere un’inten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rmulare frasi relative alla probabilità, certezza, incertez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izzare conseguenze di un’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e opinio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ndere decisioni immediate, offrire aiuto, fare promes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e dare consig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e sentimenti ed emozio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eventi che sono iniziati nel passato e continuano nel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azioni in corso di svolgimento nel passa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re comunicazioni udi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invenzioni e scoperte</w:t>
            </w:r>
          </w:p>
          <w:p>
            <w:pPr>
              <w:pStyle w:val="ElencoacoloriColore1"/>
              <w:ind w:left="199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Helvetica-Narrow" w:ascii="Arial Narrow" w:hAnsi="Arial Narrow"/>
                <w:b/>
                <w:sz w:val="18"/>
                <w:szCs w:val="18"/>
                <w:lang w:eastAsia="it-IT"/>
              </w:rPr>
              <w:t xml:space="preserve">CONOSCENZE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Helvetica-Narrow" w:ascii="Arial Narrow" w:hAnsi="Arial Narrow"/>
                <w:b/>
                <w:sz w:val="18"/>
                <w:szCs w:val="18"/>
                <w:lang w:eastAsia="it-IT"/>
              </w:rPr>
              <w:t>CONOSCENZ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Helvetica-Narrow" w:ascii="Arial Narrow" w:hAnsi="Arial Narrow"/>
                <w:b/>
                <w:sz w:val="18"/>
                <w:szCs w:val="18"/>
                <w:lang w:eastAsia="it-IT"/>
              </w:rPr>
              <w:t>CONOSCENZE</w:t>
            </w:r>
          </w:p>
        </w:tc>
      </w:tr>
      <w:tr>
        <w:trPr>
          <w:trHeight w:val="35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o del dizionario bilingue</w:t>
            </w:r>
          </w:p>
          <w:p>
            <w:pPr>
              <w:pStyle w:val="ElencoacoloriColore1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ssico di base su argomenti di vita quotidian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, mesi e stagion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olor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nimali e animaletti da compagnia 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arti del corpo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aesi e nazionalità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ggetti di scuol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amigli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asa e arred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ffetti personali / oggetti cari (possessions)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outine giornalier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terie scolastich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ort e attività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el tempo libero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ind w:left="36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gole grammaticali fondamental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rticoli determinativo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eastAsia="en-GB" w:bidi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, indeterminativo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eastAsia="en-GB" w:bidi="en-US"/>
              </w:rPr>
              <w:t>a/an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, partitivo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eastAsia="en-GB" w:bidi="en-US"/>
              </w:rPr>
              <w:t>some/any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lurale dei sostantivi (regolari e irregolari); morfema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eastAsia="en-GB" w:bidi="en-US"/>
              </w:rPr>
              <w:t xml:space="preserve">-s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e variazioni ortografiche 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nomi personali soggetto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verbo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eastAsia="en-GB" w:bidi="en-US"/>
              </w:rPr>
              <w:t>b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verbo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eastAsia="en-GB" w:bidi="en-US"/>
              </w:rPr>
              <w:t>hav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e forma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eastAsia="en-GB" w:bidi="en-US"/>
              </w:rPr>
              <w:t>have got</w:t>
            </w:r>
          </w:p>
          <w:p>
            <w:pPr>
              <w:pStyle w:val="3TableText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avverbi e pronomi interrogativi: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who</w:t>
            </w:r>
            <w:r>
              <w:rPr>
                <w:rFonts w:cs="MyriadPro-It;Times New Roman" w:ascii="Arial Narrow" w:hAnsi="Arial Narrow"/>
                <w:iCs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what</w:t>
            </w:r>
            <w:r>
              <w:rPr>
                <w:rFonts w:cs="MyriadPro-It;Times New Roman" w:ascii="Arial Narrow" w:hAnsi="Arial Narrow"/>
                <w:iCs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where</w:t>
            </w:r>
            <w:r>
              <w:rPr>
                <w:rFonts w:cs="MyriadPro-It;Times New Roman" w:ascii="Arial Narrow" w:hAnsi="Arial Narrow"/>
                <w:iCs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when</w:t>
            </w:r>
            <w:r>
              <w:rPr>
                <w:rFonts w:cs="MyriadPro-It;Times New Roman" w:ascii="Arial Narrow" w:hAnsi="Arial Narrow"/>
                <w:iCs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how old</w:t>
            </w:r>
            <w:r>
              <w:rPr>
                <w:rFonts w:cs="MyriadPro-It;Times New Roman" w:ascii="Arial Narrow" w:hAnsi="Arial Narrow"/>
                <w:iCs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why/becaus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GB"/>
              </w:rPr>
              <w:t xml:space="preserve">dimostrativi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val="en-GB" w:eastAsia="en-GB" w:bidi="en-US"/>
              </w:rPr>
              <w:t xml:space="preserve">this/these </w:t>
            </w:r>
            <w:r>
              <w:rPr>
                <w:rFonts w:cs="MundoSansStd-Bold;Times New Roman" w:ascii="Arial Narrow" w:hAnsi="Arial Narrow"/>
                <w:color w:val="000000"/>
                <w:sz w:val="16"/>
                <w:szCs w:val="16"/>
                <w:lang w:val="en-GB" w:bidi="en-US"/>
              </w:rPr>
              <w:t>e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val="en-GB" w:eastAsia="en-GB" w:bidi="en-US"/>
              </w:rPr>
              <w:t xml:space="preserve"> that/thos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eposizioni di luogo 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MyriadPro-It;Times New Roman"/>
                <w:b/>
                <w:b/>
                <w:i/>
                <w:i/>
                <w:iCs/>
                <w:color w:val="000000"/>
                <w:sz w:val="16"/>
                <w:szCs w:val="16"/>
                <w:lang w:eastAsia="en-GB" w:bidi="en-US"/>
              </w:rPr>
            </w:pP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eastAsia="en-GB" w:bidi="en-US"/>
              </w:rPr>
              <w:t>there is /there ar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reposizioni di tempo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enitivo sasson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esent simple; morfema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eastAsia="en-GB" w:bidi="en-US"/>
              </w:rPr>
              <w:t xml:space="preserve">-s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 variazioni ortografich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vverbi di frequenz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nomi personali complemento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mperativo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GB"/>
              </w:rPr>
              <w:t xml:space="preserve">modale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val="en-GB" w:eastAsia="en-GB" w:bidi="en-US"/>
              </w:rPr>
              <w:t>can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MyriadPro-It;Times New Roman" w:ascii="Arial Narrow" w:hAnsi="Arial Narrow"/>
                <w:iCs/>
                <w:color w:val="000000"/>
                <w:sz w:val="16"/>
                <w:szCs w:val="16"/>
                <w:lang w:val="en-GB" w:eastAsia="en-GB" w:bidi="en-US"/>
              </w:rPr>
              <w:t>il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val="en-GB" w:eastAsia="en-GB" w:bidi="en-US"/>
              </w:rPr>
              <w:t xml:space="preserve"> present continuous </w:t>
            </w:r>
            <w:r>
              <w:rPr>
                <w:rFonts w:cs="MyriadPro-It;Times New Roman" w:ascii="Arial Narrow" w:hAnsi="Arial Narrow"/>
                <w:iCs/>
                <w:color w:val="000000"/>
                <w:sz w:val="16"/>
                <w:szCs w:val="16"/>
                <w:lang w:val="en-GB" w:eastAsia="en-GB" w:bidi="en-US"/>
              </w:rPr>
              <w:t>per azioni del presen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Helvetica-Narrow" w:ascii="Arial Narrow" w:hAnsi="Arial Narrow"/>
                <w:b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o del dizionario bilingue</w:t>
            </w:r>
          </w:p>
          <w:p>
            <w:pPr>
              <w:pStyle w:val="ElencoacoloriColore1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ssico di base su argomenti di vita quotidian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vestiti 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rezz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trumenti e generi musicali 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escrizione fisic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escrizione del caratter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empo atmosferico e clim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inema e TV, generi di film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ibo e bevand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uoghi della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ittà, servizi e infrastrutture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ind w:left="36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gole grammaticali fondamentali</w:t>
            </w:r>
          </w:p>
          <w:p>
            <w:pPr>
              <w:pStyle w:val="ElencoacoloriColore1"/>
              <w:widowControl w:val="false"/>
              <w:numPr>
                <w:ilvl w:val="0"/>
                <w:numId w:val="11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  <w:szCs w:val="16"/>
              </w:rPr>
              <w:t>Present continuous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; morfema </w:t>
            </w: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</w:rPr>
              <w:t>-ing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e variazioni ortografiche</w:t>
            </w:r>
          </w:p>
          <w:p>
            <w:pPr>
              <w:pStyle w:val="ElencoacoloriColore1"/>
              <w:widowControl w:val="false"/>
              <w:numPr>
                <w:ilvl w:val="0"/>
                <w:numId w:val="11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  <w:szCs w:val="16"/>
              </w:rPr>
              <w:t>Il futuro espresso con il present continuous</w:t>
            </w:r>
          </w:p>
          <w:p>
            <w:pPr>
              <w:pStyle w:val="ElencoacoloriColore1"/>
              <w:widowControl w:val="false"/>
              <w:numPr>
                <w:ilvl w:val="0"/>
                <w:numId w:val="11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  <w:szCs w:val="16"/>
              </w:rPr>
              <w:t>Present continuous / Present simple</w:t>
            </w:r>
          </w:p>
          <w:p>
            <w:pPr>
              <w:pStyle w:val="ElencoacoloriColore1"/>
              <w:widowControl w:val="false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i/>
                <w:color w:val="000000"/>
                <w:sz w:val="16"/>
                <w:szCs w:val="16"/>
              </w:rPr>
              <w:t>Past simple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dei verbi regolari e irregolari; morfema </w:t>
            </w: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</w:rPr>
              <w:t>-ed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e variazioni ortografiche</w:t>
            </w:r>
          </w:p>
          <w:p>
            <w:pPr>
              <w:pStyle w:val="ElencoacoloriColore1"/>
              <w:widowControl w:val="false"/>
              <w:numPr>
                <w:ilvl w:val="0"/>
                <w:numId w:val="11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ostantivi numerabili e non numerabili</w:t>
            </w:r>
          </w:p>
          <w:p>
            <w:pPr>
              <w:pStyle w:val="ElencoacoloriColore1"/>
              <w:widowControl w:val="false"/>
              <w:numPr>
                <w:ilvl w:val="0"/>
                <w:numId w:val="11"/>
              </w:numPr>
              <w:rPr>
                <w:rFonts w:ascii="Arial Narrow" w:hAnsi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GB"/>
              </w:rPr>
              <w:t xml:space="preserve">quantificatori </w:t>
            </w: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  <w:lang w:val="en-GB"/>
              </w:rPr>
              <w:t>some/any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  <w:lang w:val="en-GB"/>
              </w:rPr>
              <w:t>a lot of/much/many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  <w:lang w:val="en-GB"/>
              </w:rPr>
              <w:t>a little/a few</w:t>
            </w:r>
          </w:p>
          <w:p>
            <w:pPr>
              <w:pStyle w:val="ElencoacoloriColore1"/>
              <w:widowControl w:val="false"/>
              <w:numPr>
                <w:ilvl w:val="0"/>
                <w:numId w:val="11"/>
              </w:numPr>
              <w:rPr>
                <w:rFonts w:ascii="Arial Narrow" w:hAnsi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eastAsia="en-GB" w:bidi="en-US"/>
              </w:rPr>
              <w:t>love</w:t>
            </w:r>
            <w:r>
              <w:rPr>
                <w:rFonts w:cs="MyriadPro-It;Times New Roman" w:ascii="Arial Narrow" w:hAnsi="Arial Narrow"/>
                <w:iCs/>
                <w:color w:val="000000"/>
                <w:sz w:val="16"/>
                <w:szCs w:val="16"/>
                <w:lang w:eastAsia="en-GB" w:bidi="en-US"/>
              </w:rPr>
              <w:t xml:space="preserve">,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eastAsia="en-GB" w:bidi="en-US"/>
              </w:rPr>
              <w:t>like</w:t>
            </w:r>
            <w:r>
              <w:rPr>
                <w:rFonts w:cs="MyriadPro-It;Times New Roman" w:ascii="Arial Narrow" w:hAnsi="Arial Narrow"/>
                <w:iCs/>
                <w:color w:val="000000"/>
                <w:sz w:val="16"/>
                <w:szCs w:val="16"/>
                <w:lang w:eastAsia="en-GB" w:bidi="en-US"/>
              </w:rPr>
              <w:t xml:space="preserve">,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eastAsia="en-GB" w:bidi="en-US"/>
              </w:rPr>
              <w:t>hate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+ pronomi personali complemento</w:t>
            </w:r>
          </w:p>
          <w:p>
            <w:pPr>
              <w:pStyle w:val="ElencoacoloriColore1"/>
              <w:widowControl w:val="false"/>
              <w:numPr>
                <w:ilvl w:val="0"/>
                <w:numId w:val="11"/>
              </w:numPr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GB"/>
              </w:rPr>
              <w:t>modale</w:t>
            </w:r>
            <w:r>
              <w:rPr>
                <w:rFonts w:cs="MyriadPro-It;Times New Roman" w:ascii="Arial Narrow" w:hAnsi="Arial Narrow"/>
                <w:iCs/>
                <w:color w:val="000000"/>
                <w:sz w:val="16"/>
                <w:szCs w:val="16"/>
                <w:lang w:val="en-GB" w:eastAsia="en-GB" w:bidi="en-US"/>
              </w:rPr>
              <w:t xml:space="preserve"> </w:t>
            </w: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val="en-GB" w:eastAsia="en-GB" w:bidi="en-US"/>
              </w:rPr>
              <w:t>must</w:t>
            </w:r>
          </w:p>
          <w:p>
            <w:pPr>
              <w:pStyle w:val="ElencoacoloriColore1"/>
              <w:widowControl w:val="false"/>
              <w:numPr>
                <w:ilvl w:val="0"/>
                <w:numId w:val="11"/>
              </w:numPr>
              <w:rPr/>
            </w:pPr>
            <w:r>
              <w:rPr>
                <w:rFonts w:cs="MyriadPro-It;Times New Roman" w:ascii="Arial Narrow" w:hAnsi="Arial Narrow"/>
                <w:b/>
                <w:i/>
                <w:iCs/>
                <w:color w:val="000000"/>
                <w:sz w:val="16"/>
                <w:szCs w:val="16"/>
                <w:lang w:val="en-GB" w:eastAsia="en-GB" w:bidi="en-US"/>
              </w:rPr>
              <w:t>would</w:t>
            </w: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  <w:lang w:val="en-GB"/>
              </w:rPr>
              <w:t xml:space="preserve"> like </w:t>
            </w:r>
          </w:p>
          <w:p>
            <w:pPr>
              <w:pStyle w:val="3TableText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avverbi e pronomi interrogativi: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how much</w:t>
            </w:r>
            <w:r>
              <w:rPr>
                <w:rFonts w:cs="MyriadPro-It;Times New Roman" w:ascii="Arial Narrow" w:hAnsi="Arial Narrow"/>
                <w:iCs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how many</w:t>
            </w:r>
          </w:p>
          <w:p>
            <w:pPr>
              <w:pStyle w:val="ElencoacoloriColore1"/>
              <w:widowControl w:val="false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indefiniti (composti di </w:t>
            </w: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</w:rPr>
              <w:t>some/any/no-</w:t>
            </w:r>
            <w:r>
              <w:rPr>
                <w:rFonts w:cs="Arial Narrow" w:ascii="Arial Narrow" w:hAnsi="Arial Narrow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 di</w:t>
            </w:r>
            <w:r>
              <w:rPr>
                <w:rFonts w:cs="Arial Narrow" w:ascii="Arial Narrow" w:hAnsi="Arial Narrow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</w:rPr>
              <w:t>every-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o del dizionario bilingue</w:t>
            </w:r>
          </w:p>
          <w:p>
            <w:pPr>
              <w:pStyle w:val="ElencoacoloriColore1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ssico di base su argomenti di vita quotidiana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vori domestici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asporti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fessioni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venti principali della vita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erienze personali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ttività legate a Internet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cnologia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a salute 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eografia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mozioni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ind w:left="36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gole grammaticali fondamentali</w:t>
            </w:r>
          </w:p>
          <w:p>
            <w:pPr>
              <w:pStyle w:val="ElencoacoloriColore1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  <w:lang w:val="en-GB"/>
              </w:rPr>
              <w:t xml:space="preserve">have to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GB"/>
              </w:rPr>
              <w:t>e</w:t>
            </w: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  <w:lang w:val="en-GB"/>
              </w:rPr>
              <w:t xml:space="preserve"> don’t have to</w:t>
            </w:r>
          </w:p>
          <w:p>
            <w:pPr>
              <w:pStyle w:val="ElencoacoloriColore1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gradazione degli aggettivi (comparativo, superlativo, </w:t>
            </w: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</w:rPr>
              <w:t>as… as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)</w:t>
            </w:r>
          </w:p>
          <w:p>
            <w:pPr>
              <w:pStyle w:val="3TableText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  <w:lang w:val="it-IT"/>
              </w:rPr>
              <w:t xml:space="preserve">going to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it-IT"/>
              </w:rPr>
              <w:t>per intenzioni e deduzioni logiche</w:t>
            </w:r>
          </w:p>
          <w:p>
            <w:pPr>
              <w:pStyle w:val="3TableText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avverbi e pronomi interrogativi: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whose</w:t>
            </w:r>
            <w:r>
              <w:rPr>
                <w:rFonts w:cs="MyriadPro-It;Times New Roman" w:ascii="Arial Narrow" w:hAnsi="Arial Narrow"/>
                <w:iCs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which</w:t>
            </w:r>
            <w:r>
              <w:rPr>
                <w:rFonts w:cs="MyriadPro-It;Times New Roman" w:ascii="Arial Narrow" w:hAnsi="Arial Narrow"/>
                <w:iCs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which one(s)?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Arial Narrow"/>
                <w:color w:val="000000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modali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may</w:t>
            </w:r>
            <w:r>
              <w:rPr>
                <w:rFonts w:cs="MyriadPro-It;Times New Roman" w:ascii="Arial Narrow" w:hAnsi="Arial Narrow"/>
                <w:iCs/>
                <w:sz w:val="16"/>
                <w:szCs w:val="16"/>
                <w:lang w:val="en-GB" w:eastAsia="en-GB"/>
              </w:rPr>
              <w:t xml:space="preserve">,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might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it-IT" w:eastAsia="en-GB"/>
              </w:rPr>
              <w:t xml:space="preserve"> </w:t>
            </w:r>
          </w:p>
          <w:p>
            <w:pPr>
              <w:pStyle w:val="3TableText"/>
              <w:numPr>
                <w:ilvl w:val="0"/>
                <w:numId w:val="6"/>
              </w:numPr>
              <w:rPr/>
            </w:pP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it-IT" w:eastAsia="en-GB"/>
              </w:rPr>
              <w:t>will</w:t>
            </w:r>
            <w:r>
              <w:rPr>
                <w:rFonts w:cs="MyriadPro-It;Times New Roman" w:ascii="Arial Narrow" w:hAnsi="Arial Narrow"/>
                <w:i/>
                <w:iCs/>
                <w:sz w:val="16"/>
                <w:szCs w:val="16"/>
                <w:lang w:val="it-IT" w:eastAsia="en-GB"/>
              </w:rPr>
              <w:t xml:space="preserve"> </w:t>
            </w:r>
            <w:r>
              <w:rPr>
                <w:rFonts w:cs="MyriadPro-Light;Cambria" w:ascii="Arial Narrow" w:hAnsi="Arial Narrow"/>
                <w:sz w:val="16"/>
                <w:szCs w:val="16"/>
                <w:lang w:val="it-IT" w:eastAsia="en-GB"/>
              </w:rPr>
              <w:t xml:space="preserve">per il futuro 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MyriadPro-It;Times New Roman"/>
                <w:b/>
                <w:b/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it-IT" w:eastAsia="en-GB"/>
              </w:rPr>
              <w:t>will / going to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pronomi relativi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en-GB"/>
              </w:rPr>
              <w:t>who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en-GB"/>
              </w:rPr>
              <w:t xml:space="preserve">which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e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en-GB"/>
              </w:rPr>
              <w:t xml:space="preserve"> that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MyriadPro-It;Times New Roman"/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rFonts w:cs="MyriadPro-Light;Cambria" w:ascii="Arial Narrow" w:hAnsi="Arial Narrow"/>
                <w:sz w:val="16"/>
                <w:szCs w:val="16"/>
                <w:lang w:val="it-IT" w:eastAsia="en-GB"/>
              </w:rPr>
              <w:t xml:space="preserve">verbi seguiti dall’infinito con il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it-IT" w:eastAsia="en-GB"/>
              </w:rPr>
              <w:t>to</w:t>
            </w:r>
            <w:r>
              <w:rPr>
                <w:rFonts w:cs="MyriadPro-It;Times New Roman" w:ascii="Arial Narrow" w:hAnsi="Arial Narrow"/>
                <w:i/>
                <w:iCs/>
                <w:sz w:val="16"/>
                <w:szCs w:val="16"/>
                <w:lang w:val="it-IT" w:eastAsia="en-GB"/>
              </w:rPr>
              <w:t xml:space="preserve"> </w:t>
            </w:r>
            <w:r>
              <w:rPr>
                <w:rFonts w:cs="MyriadPro-Light;Cambria" w:ascii="Arial Narrow" w:hAnsi="Arial Narrow"/>
                <w:sz w:val="16"/>
                <w:szCs w:val="16"/>
                <w:lang w:val="it-IT" w:eastAsia="en-GB"/>
              </w:rPr>
              <w:t xml:space="preserve">o dalla forma in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it-IT" w:eastAsia="en-GB"/>
              </w:rPr>
              <w:t>-ing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MyriadPro-Light;Cambria"/>
                <w:sz w:val="16"/>
                <w:szCs w:val="16"/>
                <w:lang w:val="it-IT" w:eastAsia="en-GB"/>
              </w:rPr>
            </w:pPr>
            <w:r>
              <w:rPr>
                <w:rFonts w:cs="MyriadPro-Light;Cambria" w:ascii="Arial Narrow" w:hAnsi="Arial Narrow"/>
                <w:sz w:val="16"/>
                <w:szCs w:val="16"/>
                <w:lang w:val="it-IT" w:eastAsia="en-GB"/>
              </w:rPr>
              <w:t>periodo ipotetico di primo tipo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MyriadPro-Light;Cambria"/>
                <w:sz w:val="16"/>
                <w:szCs w:val="16"/>
                <w:lang w:val="en-GB" w:eastAsia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modale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should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MyriadPro-Light;Cambria"/>
                <w:sz w:val="16"/>
                <w:szCs w:val="16"/>
                <w:lang w:val="it-IT" w:eastAsia="en-GB"/>
              </w:rPr>
            </w:pPr>
            <w:r>
              <w:rPr>
                <w:rFonts w:cs="MyriadPro-LightIt;Times New Roman" w:ascii="Arial Narrow" w:hAnsi="Arial Narrow"/>
                <w:i/>
                <w:iCs/>
                <w:sz w:val="16"/>
                <w:szCs w:val="16"/>
                <w:lang w:val="it-IT" w:eastAsia="en-GB"/>
              </w:rPr>
              <w:t>Present perfect</w:t>
            </w:r>
          </w:p>
          <w:p>
            <w:pPr>
              <w:pStyle w:val="3TableText"/>
              <w:numPr>
                <w:ilvl w:val="0"/>
                <w:numId w:val="6"/>
              </w:numPr>
              <w:rPr/>
            </w:pPr>
            <w:r>
              <w:rPr>
                <w:rFonts w:cs="MyriadPro-LightIt;Times New Roman" w:ascii="Arial Narrow" w:hAnsi="Arial Narrow"/>
                <w:i/>
                <w:iCs/>
                <w:sz w:val="16"/>
                <w:szCs w:val="16"/>
                <w:lang w:val="it-IT" w:eastAsia="en-GB"/>
              </w:rPr>
              <w:t xml:space="preserve">Past participles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it-IT" w:eastAsia="en-GB"/>
              </w:rPr>
              <w:t>been / gone</w:t>
            </w:r>
          </w:p>
          <w:p>
            <w:pPr>
              <w:pStyle w:val="3TableText"/>
              <w:numPr>
                <w:ilvl w:val="0"/>
                <w:numId w:val="6"/>
              </w:numPr>
              <w:rPr/>
            </w:pPr>
            <w:r>
              <w:rPr>
                <w:rFonts w:cs="MyriadPro-Light;Cambria" w:ascii="Arial Narrow" w:hAnsi="Arial Narrow"/>
                <w:sz w:val="16"/>
                <w:szCs w:val="16"/>
                <w:lang w:val="it-IT" w:eastAsia="en-GB"/>
              </w:rPr>
              <w:t>avverbi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it-IT" w:eastAsia="en-GB"/>
              </w:rPr>
              <w:t xml:space="preserve"> ever / never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MyriadPro-LightIt;Times New Roman"/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rFonts w:cs="MyriadPro-LightIt;Times New Roman" w:ascii="Arial Narrow" w:hAnsi="Arial Narrow"/>
                <w:i/>
                <w:iCs/>
                <w:sz w:val="16"/>
                <w:szCs w:val="16"/>
                <w:lang w:val="it-IT" w:eastAsia="en-GB"/>
              </w:rPr>
              <w:t>Present perfect / Past simple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MyriadPro-It;Times New Roman"/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rFonts w:cs="MyriadPro-LightIt;Times New Roman" w:ascii="Arial Narrow" w:hAnsi="Arial Narrow"/>
                <w:i/>
                <w:iCs/>
                <w:sz w:val="16"/>
                <w:szCs w:val="16"/>
                <w:lang w:val="it-IT" w:eastAsia="en-GB"/>
              </w:rPr>
              <w:t xml:space="preserve">Present perfect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it-IT" w:eastAsia="en-GB"/>
              </w:rPr>
              <w:t>+ just / yet / already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MyriadPro-It;Times New Roman"/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rFonts w:cs="MyriadPro-LightIt;Times New Roman" w:ascii="Arial Narrow" w:hAnsi="Arial Narrow"/>
                <w:i/>
                <w:iCs/>
                <w:sz w:val="16"/>
                <w:szCs w:val="16"/>
                <w:lang w:val="it-IT" w:eastAsia="en-GB"/>
              </w:rPr>
              <w:t xml:space="preserve">Present perfect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it-IT" w:eastAsia="en-GB"/>
              </w:rPr>
              <w:t>+ for / since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MyriadPro-LightIt;Times New Roman"/>
                <w:iCs/>
                <w:sz w:val="16"/>
                <w:szCs w:val="16"/>
                <w:lang w:val="it-IT" w:eastAsia="en-GB"/>
              </w:rPr>
            </w:pPr>
            <w:r>
              <w:rPr>
                <w:rFonts w:cs="MyriadPro-LightIt;Times New Roman" w:ascii="Arial Narrow" w:hAnsi="Arial Narrow"/>
                <w:iCs/>
                <w:sz w:val="16"/>
                <w:szCs w:val="16"/>
                <w:lang w:val="it-IT" w:eastAsia="en-GB"/>
              </w:rPr>
              <w:t>pronomi possessivi</w:t>
            </w:r>
          </w:p>
          <w:p>
            <w:pPr>
              <w:pStyle w:val="3TableText"/>
              <w:numPr>
                <w:ilvl w:val="0"/>
                <w:numId w:val="6"/>
              </w:numPr>
              <w:rPr/>
            </w:pPr>
            <w:r>
              <w:rPr>
                <w:rFonts w:cs="MyriadPro-LightIt;Times New Roman" w:ascii="Arial Narrow" w:hAnsi="Arial Narrow"/>
                <w:i/>
                <w:iCs/>
                <w:sz w:val="16"/>
                <w:szCs w:val="16"/>
                <w:lang w:val="it-IT" w:eastAsia="en-GB"/>
              </w:rPr>
              <w:t xml:space="preserve">Past continuous e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it-IT" w:eastAsia="en-GB"/>
              </w:rPr>
              <w:t>while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MyriadPro-It;Times New Roman"/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rFonts w:cs="MyriadPro-LightIt;Times New Roman" w:ascii="Arial Narrow" w:hAnsi="Arial Narrow"/>
                <w:i/>
                <w:iCs/>
                <w:sz w:val="16"/>
                <w:szCs w:val="16"/>
                <w:lang w:val="en-GB" w:eastAsia="en-GB"/>
              </w:rPr>
              <w:t xml:space="preserve">Past continuous e Past simple </w:t>
            </w:r>
            <w:r>
              <w:rPr>
                <w:rFonts w:cs="MyriadPro-It;Times New Roman" w:ascii="Arial Narrow" w:hAnsi="Arial Narrow"/>
                <w:b/>
                <w:i/>
                <w:iCs/>
                <w:sz w:val="16"/>
                <w:szCs w:val="16"/>
                <w:lang w:val="en-GB" w:eastAsia="en-GB"/>
              </w:rPr>
              <w:t>+ when / while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Arial Narrow"/>
                <w:sz w:val="16"/>
                <w:szCs w:val="16"/>
                <w:lang w:val="it-IT" w:eastAsia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 w:eastAsia="en-GB"/>
              </w:rPr>
              <w:t>avverbi di modo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Arial Narrow"/>
                <w:sz w:val="16"/>
                <w:szCs w:val="16"/>
                <w:lang w:val="it-IT" w:eastAsia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 w:eastAsia="en-GB"/>
              </w:rPr>
              <w:t>Reported speech: discorso diretto e indiretto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Arial Narrow"/>
                <w:sz w:val="16"/>
                <w:szCs w:val="16"/>
                <w:lang w:val="it-IT" w:eastAsia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 w:eastAsia="en-GB"/>
              </w:rPr>
              <w:t>I verbi say/tell</w:t>
            </w:r>
          </w:p>
          <w:p>
            <w:pPr>
              <w:pStyle w:val="3TableText"/>
              <w:numPr>
                <w:ilvl w:val="0"/>
                <w:numId w:val="6"/>
              </w:numPr>
              <w:rPr>
                <w:rFonts w:ascii="Arial Narrow" w:hAnsi="Arial Narrow" w:cs="Arial Narrow"/>
                <w:sz w:val="16"/>
                <w:szCs w:val="16"/>
                <w:lang w:val="it-IT" w:eastAsia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 w:eastAsia="en-GB"/>
              </w:rPr>
              <w:t>Il passivo del Present Simple e del Past Simple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Arial Narrow" w:hAnsi="Arial Narrow" w:cs="Arial Narrow"/>
                <w:sz w:val="16"/>
                <w:szCs w:val="16"/>
                <w:lang w:val="it-IT" w:eastAsia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 w:eastAsia="en-GB"/>
              </w:rPr>
            </w:r>
          </w:p>
        </w:tc>
      </w:tr>
      <w:tr>
        <w:trPr>
          <w:trHeight w:val="229" w:hRule="atLeast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N.B.: Si precisa che, per le classi di Inglese Potenziato, le quattro abilità di base (comprensione orale, produzione ed interazione orale, comprensione scritta e produzione scritta) vengono sviluppate e consolidate ulteriormente.</w:t>
            </w:r>
          </w:p>
        </w:tc>
      </w:tr>
      <w:tr>
        <w:trPr>
          <w:trHeight w:val="229" w:hRule="atLeast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SECONDA LINGUA</w:t>
            </w:r>
          </w:p>
        </w:tc>
      </w:tr>
      <w:tr>
        <w:trPr>
          <w:trHeight w:val="235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Ascolto (comprensione orale)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struzioni, espressioni e frasi di uso quotidiano se pronunciate chiaramente e identificare il tema generale di brevi messaggi orali in cui si parla di argomenti conosciuti.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mprendere brevi testi multimediali identificando parole chiave e il senso general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Parlato (produzione e interazione orale)  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Descrivere persone, luoghi e oggetti familiari utilizzando parole e frasi già incontrate ascoltando o leggend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semplici informazioni afferenti alla sfera personale, integrando il significato di ciò che si dice con mimica e ges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Interagire  in modo comprensibile con un compagno o un adulto con cui si ha familiarità, utilizzando espressioni e frasi adatte alla situazion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Lettura (comprensione scritta) </w:t>
            </w:r>
          </w:p>
          <w:p>
            <w:pPr>
              <w:pStyle w:val="Indicazioninormale"/>
              <w:spacing w:before="0" w:after="0"/>
              <w:ind w:left="59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testi semplici di contenuto familiare e di tipo concreto e trovare informazioni specifiche in materiali di uso corrente.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"/>
                <w:sz w:val="18"/>
                <w:szCs w:val="18"/>
                <w:lang w:val="it-IT" w:eastAsia="it-IT"/>
              </w:rPr>
            </w:pPr>
            <w:r>
              <w:rPr>
                <w:rFonts w:cs="Helvetica-Narrow" w:ascii="Arial Narrow" w:hAnsi="Arial Narrow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"/>
                <w:sz w:val="18"/>
                <w:szCs w:val="18"/>
                <w:lang w:eastAsia="it-IT"/>
              </w:rPr>
            </w:pPr>
            <w:r>
              <w:rPr>
                <w:rFonts w:cs="Helvetica-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"/>
                <w:sz w:val="18"/>
                <w:szCs w:val="18"/>
                <w:lang w:eastAsia="it-IT"/>
              </w:rPr>
            </w:pPr>
            <w:r>
              <w:rPr>
                <w:rFonts w:cs="Helvetica-Narrow" w:ascii="Arial Narrow" w:hAnsi="Arial Narrow"/>
                <w:sz w:val="18"/>
                <w:szCs w:val="18"/>
                <w:lang w:eastAsia="it-IT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Ascolto (comprensione orale)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struzioni, espressioni e frasi di uso quotidiano se pronunciate chiaramente e identificare il tema generale di brevi messaggi orali in cui si parla di argomenti conosciuti.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mprendere brevi testi multimediali identificando parole chiave e il senso general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Parlato (produzione e interazione orale)  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Descrivere persone, luoghi e oggetti familiari utilizzando parole e frasi già incontrate ascoltando o leggend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semplici informazioni afferenti alla sfera personale, integrando il significato di ciò che si dice con mimica e ges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Interagire  in modo comprensibile con un compagno o un adulto con cui si ha familiarità, utilizzando espressioni e frasi adatte alla situazion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Lettura (comprensione scritta) </w:t>
            </w:r>
          </w:p>
          <w:p>
            <w:pPr>
              <w:pStyle w:val="Indicazioninormale"/>
              <w:spacing w:before="0" w:after="0"/>
              <w:ind w:left="59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testi semplici di contenuto familiare e di tipo concreto e trovare informazioni specifiche in materiali di uso corrent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Ascolto (comprensione orale)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struzioni, espressioni e frasi di uso quotidiano se pronunciate chiaramente e identificare il tema generale di brevi messaggi orali in cui si parla di argomenti conosciuti.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mprendere brevi testi multimediali identificando parole chiave e il senso general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Parlato (produzione e interazione orale)  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Descrivere persone, luoghi e oggetti familiari utilizzando parole e frasi già incontrate ascoltando o leggend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semplici informazioni afferenti alla sfera personale, integrando il significato di ciò che si dice con mimica e ges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Interagire  in modo comprensibile con un compagno o un adulto con cui si ha familiarità, utilizzando espressioni e frasi adatte alla situazion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Lettura (comprensione scritta) </w:t>
            </w:r>
          </w:p>
          <w:p>
            <w:pPr>
              <w:pStyle w:val="Indicazioninormale"/>
              <w:spacing w:before="0" w:after="0"/>
              <w:ind w:left="59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testi semplici di contenuto familiare e di tipo concreto e trovare informazioni specifiche in materiali di uso corrent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Scrittura (produzione scritta)</w:t>
            </w:r>
          </w:p>
          <w:p>
            <w:pPr>
              <w:pStyle w:val="Indicazioninormale"/>
              <w:spacing w:before="0" w:after="0"/>
              <w:ind w:left="59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rivere testi brevi e semplici per raccontare le proprie esperienze, pe r fare gli auguri, per ringraziare o per invitare qualcuno, anche se con errori formali che non compromettano la comprensibilità del messaggio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Riflessione sulla lingu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le parole nei contesti d’uso e rilevare le eventuali variazioni di signific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la struttura delle frasi e mettere in relazione costrutti e intenzioni comunicativ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frontare parole e strutture relative a codici verbali diversi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re i propri errori e i propri modi di apprendere le lingu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21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Microabilità per la classe prim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second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</w:t>
            </w:r>
          </w:p>
        </w:tc>
      </w:tr>
      <w:tr>
        <w:trPr>
          <w:trHeight w:val="235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lutarsi tra pa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lutare nei vari momenti della giorna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entarsi e presentare qualcu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e dire l’et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e dire il colore di ogget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dentificare oggetti (affermativo e interrogativo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ondere alle domande pos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are gli augu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e le proprie preferenze e informarsi su quelle altru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erare da 1 a 3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re e chiedere i giorni della settima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re e chiedere i mesi dell’an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rnire e chiedere informazioni sul possess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ffettuare lo spelli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e dire la nazionalit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e dare informazioni sulla propria famiglia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re e chiedere l’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lare delle azioni di routin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formarsi su azioni abitu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la propria giorna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la giornata di un’altra perso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oggetti e arredi nello spazio scolastic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il carattere e l’aspetto fisic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d eseguire azioni, comandi e istruzio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al telefo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sentimenti, emozioni, stati d’anim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e dire l’indirizzo, il numero di telefo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e dare indicazioni strad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erare da 30 a 100/100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azioni future programmate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ffrire il proprio aiu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e dare un apprezzamento, un’opin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e sorpresa, stupore e ammir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l’abbigliamento, chiedere e dare il prezz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i obblighi e divie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porre un’attività, accettare, rifiutare e prendere accord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lare del tempo atmosferic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ccontare una successione di avvenimenti al passa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tuare un’azione nel passa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un luogo di villeggiatura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Helvetica-Narrow" w:ascii="Arial Narrow" w:hAnsi="Arial Narrow"/>
                <w:b/>
                <w:sz w:val="18"/>
                <w:szCs w:val="18"/>
                <w:lang w:eastAsia="it-IT"/>
              </w:rPr>
              <w:t xml:space="preserve">CONOSCENZE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Helvetica-Narrow" w:ascii="Arial Narrow" w:hAnsi="Arial Narrow"/>
                <w:b/>
                <w:sz w:val="18"/>
                <w:szCs w:val="18"/>
                <w:lang w:eastAsia="it-IT"/>
              </w:rPr>
              <w:t>CONOSCENZ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Helvetica-Narrow" w:ascii="Arial Narrow" w:hAnsi="Arial Narrow"/>
                <w:b/>
                <w:sz w:val="18"/>
                <w:szCs w:val="18"/>
                <w:lang w:eastAsia="it-IT"/>
              </w:rPr>
              <w:t>CONOSCENZE</w:t>
            </w:r>
          </w:p>
        </w:tc>
      </w:tr>
      <w:tr>
        <w:trPr>
          <w:trHeight w:val="10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o del dizionario bilingue</w:t>
            </w:r>
          </w:p>
          <w:p>
            <w:pPr>
              <w:pStyle w:val="ElencoacoloriColore1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ssico di base su argomenti di vita quotidian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, mesi e stagion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’alfabeto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olor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aesi e nazionalità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ggetti di scuol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 numeri da 1 a 30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amigli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asa e arred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effetti personali / oggetti cari 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terie scolastich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ort e attività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el tempo libero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l linguaggio della tecnologi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 descrizione del carattere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ind w:left="36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gole grammaticali fondamentali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li articoli determinativi e indeterminativi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l femminile dei nomi e degli aggettivi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l plurale dei nomi e degli aggettivi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Qu’est-ce que c’est?/C’est. Ce sont …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 pronomi personali soggetto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Gli ausiliar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êt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avoir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 verbi in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–er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a negazione 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’interrogativo “quel”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 frase interrogativa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l pronome ON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 pronomi tonici</w:t>
            </w:r>
          </w:p>
          <w:p>
            <w:pPr>
              <w:pStyle w:val="ElencoacoloriColore1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li aggettivi possessiv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Helvetica-Narrow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o del dizionario bilingu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ssico di base su argomenti di vita quotidian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nimali e animaletti da compagnia 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arti del corpo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outine giornalier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 momenti della giornat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 numeri da 30 a 100/1000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a casa  e le stanz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a descrizione dell’aspetto fisico ed il caratter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li strumenti e i generi musical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a città e i luoghi pubblic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 numeri ordinal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 negoz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e professioni</w:t>
            </w:r>
          </w:p>
          <w:p>
            <w:pPr>
              <w:pStyle w:val="ElencoacoloriColore1"/>
              <w:widowControl w:val="false"/>
              <w:numPr>
                <w:ilvl w:val="0"/>
                <w:numId w:val="1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gole grammaticali fondamental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e preposizioni articolat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l verbo Fair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 verbi Aller, Venir, Prendr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 verbi riflessiv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l y 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e preposizioni di luogo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 verbi Savoir, Vouloir, Pouvoir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’imperativo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l superlativo assoluto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a traduzione di Tutto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I verbi in </w:t>
            </w: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–ir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li avverbi di frequenz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 verbi in –dre (terzo gruppo)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a negazione con jamais, personne, rien, plus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 verbi Acheter, préférer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li aggettivi dimostrativi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l pronome neutro ça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l futur proche</w:t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’ipotesi Si+presente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o del dizionario bilingue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ssico di base su argomenti di vita quotidiana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ibo e bevande, quantità e contenitori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a descrizione di un oggetto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Vestiti, accessori e materiali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rezzi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empo atmosferico e clima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inema e TV, generi di film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 mezzi di trasporto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uoghi della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ittà, servizi e infrastrutture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ipi di alloggio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ttività ricreative e di vacanza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gole grammaticali fondamentali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li avverbi e gli aggettivi di quantità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 traduzione di Molto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l partitivo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 verbi Manger e Boire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 verbi in –ger e –cer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l verbo Mettre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ui / Si e Non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 pronomi COD e COI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l presente progressivo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l passato recente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l faut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 verbi in –yer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l passé composé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’accordo del participio passato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 negazione al passé composé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preposizioni con i nomi di paesi e città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l futuro semplice</w:t>
            </w:r>
          </w:p>
          <w:p>
            <w:pPr>
              <w:pStyle w:val="ElencoacoloriColore1"/>
              <w:widowControl w:val="false"/>
              <w:numPr>
                <w:ilvl w:val="0"/>
                <w:numId w:val="9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 verbi Partir e Dormir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br w:type="textWrapping" w:clear="all"/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44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62"/>
        <w:gridCol w:w="7115"/>
        <w:gridCol w:w="190"/>
      </w:tblGrid>
      <w:tr>
        <w:trPr>
          <w:trHeight w:val="461" w:hRule="atLeast"/>
        </w:trPr>
        <w:tc>
          <w:tcPr>
            <w:tcW w:w="1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UNICAZIONE NELLE LINGUE STRANIERE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COMPITI SIGNIFICA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383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agisce verbalmente con interlocutori collaboranti su argomenti di diretta esperienza, routinari, di stu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crive comunicazioni relative a contesti di esperienza e di studio (istruzioni brevi, mail, descrizioni di oggetti e di esperienz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 e comprende comunicazioni scritte relative a contesti di esperienza e di stu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 il senso generale di messaggi provenienti dai med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era confronti linguistici e relativi ad elementi culturali tra la lingua materna (o di apprendimento) e le lingue studi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 contesti simulati, interagire con coetanei in lingua straniera simulando una conversazione incentrata su aspetti di vita quotidiana: le abitudini, i gusti, il cibo, la scuola, la famiglia, dare e seguire semplici istruzioni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trattenere corrispondenza in lingua straniera, via mail o con posta ordinaria, con coetanei di altri Pa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ormulare oralmente e scrivere  comunicazioni in lingua straniera relative ad argomenti di vita quotidi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digere una semplice descrizione di sé in lingua strani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crivere semplici didascalie, brevi schede informative, avvisi, istruzioni in lingua strani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citare, in contesti pubblici, testi in lingua straniera (poesie, teatro, prosa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scoltare comunicazioni, notiziari, programmi, in lingua straniera alla TV o mediante il PC e riferirne l’argomento gener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icavare informazioni da fogli di istruzioni, regolamenti, guide turistiche e testi di vario tipo redatti in lingua straniera.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br w:type="page"/>
      </w: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61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55"/>
        <w:gridCol w:w="419"/>
        <w:gridCol w:w="2229"/>
        <w:gridCol w:w="2652"/>
        <w:gridCol w:w="3069"/>
        <w:gridCol w:w="3681"/>
        <w:gridCol w:w="3416"/>
      </w:tblGrid>
      <w:tr>
        <w:trPr>
          <w:trHeight w:val="461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/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UNICAZIONE NELLE LINGUE STRANIERE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VELLI DI PADRONANZ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Livello A1 QCER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Livello A2 QCER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it-IT"/>
              </w:rPr>
              <w:t>Utilizza semplici frasi standard che ha imparato a memoria, per chiedere, comunicare bisogni, presentarsi, dare elementari informazioni riguardanti il cibo, le parti del corpo, i colori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it-IT"/>
              </w:rPr>
              <w:t>Traduce semplicissime frasi proposte in italiano dall’insegnante, utilizzando i termini noti (es. The sun is yellow; I have a dog, ecc.)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it-IT"/>
              </w:rPr>
              <w:t>Recita poesie e canzoncine imparate a memoria.</w:t>
            </w:r>
          </w:p>
          <w:p>
            <w:pPr>
              <w:pStyle w:val="Normal"/>
              <w:jc w:val="both"/>
              <w:rPr>
                <w:rFonts w:ascii="Arial Narrow" w:hAnsi="Arial Narrow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it-IT"/>
              </w:rPr>
              <w:t>Date delle illustrazioni o degli oggetti anche nuovi, sa nominarli, utilizzando i termini che conosc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pia parole e frasi relative a contesti di esperienza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 le parole note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mprende frasi elementari e brevi relative ad un contesto familiare, se l’interlocutore parla lentamente utilizzando termini not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a esprimersi producendo parole-frase o frasi brevissime, su argomenti familiari e del contesto di vita, utilizzando i termini not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dentifica parole e semplici frasi scritte, purché note, accompagnate da illustrazioni, e le traduc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a nominare oggetti, parti del corpo, colori, ecc. utilizzando i termini not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 parole e frasi note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prende brevi messaggi orali e scritti relativi ad ambiti familiari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Descrive oralmente e per iscritto, in modo semplice, aspetti del proprio vissuto e del proprio ambiente ed elementi che si riferiscono a bisogni immediati. 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Interagisce nel gioco; comunica in modo comprensibile, anche con espressioni e frasi memorizzate, in scambi di informazioni semplici e di routine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Svolge i compiti secondo le indicazioni date in lingua straniera dall’insegnante, chiedendo eventualmente spiegazioni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Normal"/>
              <w:spacing w:before="0" w:after="200"/>
              <w:ind w:left="56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alcuni elementi culturali e coglie rapporti tra forme linguistiche e usi della lingua stranier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it-IT"/>
              </w:rPr>
              <w:t xml:space="preserve">Comprende frasi ed espressioni di uso frequente relative ad ambiti di immediata rilevanza (ad es. informazioni di base sulla persona e sulla famiglia, acquisti, geografia locale, lavoro).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it-IT"/>
              </w:rPr>
              <w:t xml:space="preserve">Comunica in attività semplici e di </w:t>
            </w:r>
            <w:r>
              <w:rPr>
                <w:rFonts w:eastAsia="Times New Roman" w:cs="Arial" w:ascii="Arial Narrow" w:hAnsi="Arial Narrow"/>
                <w:i/>
                <w:iCs/>
                <w:sz w:val="18"/>
                <w:szCs w:val="18"/>
                <w:lang w:eastAsia="it-IT"/>
              </w:rPr>
              <w:t xml:space="preserve">routine </w:t>
            </w:r>
            <w:r>
              <w:rPr>
                <w:rFonts w:eastAsia="Times New Roman" w:cs="Arial" w:ascii="Arial Narrow" w:hAnsi="Arial Narrow"/>
                <w:sz w:val="18"/>
                <w:szCs w:val="18"/>
                <w:lang w:eastAsia="it-IT"/>
              </w:rPr>
              <w:t xml:space="preserve">che richiedono uno scambio di informazioni semplice e diretto su argomenti familiari e abituali.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it-IT"/>
              </w:rPr>
              <w:t>Descrive oralmente e per iscritto semplici aspetti del proprio vissuto e del proprio ambient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lang w:val="it-IT"/>
              </w:rPr>
              <w:t>Scrive semplici comunicazioni relative a contesti di esperienza (istruzioni brevi, mail, descrizioni, semplici narrazioni, informazioni anche relative ad argomenti di studio)</w:t>
            </w:r>
            <w:r>
              <w:rPr>
                <w:rFonts w:cs="Times New Roman" w:ascii="Arial Narrow" w:hAnsi="Arial Narrow"/>
                <w:lang w:val="it-IT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 Narrow" w:hAnsi="Arial Narrow" w:eastAsia="Times New Roman" w:cs="Arial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alcuni elementi culturali e coglie rapporti tra forme linguistiche e usi della lingua straniera; collabora fattivamente con i compagni nella realizzazione di attività e progetti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prende oralmente e per iscritto i punti essenziali di testi in lingua standard su argomenti familiari o di studio che affronta normalmente a scuola e nel tempo libero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Descrive oralmente situazioni, racconta avvenimenti ed esperienze personali, espone argomenti di studio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nteragisce con uno o più interlocutori in contesti familiari e su argomenti not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Legge semplici testi con diverse strategie adeguate allo scopo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iCs/>
                <w:lang w:val="it-IT"/>
              </w:rPr>
              <w:t>Legge testi informativi e ascolta spiegazioni attinenti a contenuti di studio di altre disciplin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Scrive semplici resoconti e compone brevi lettere o messaggi rivolti a coetanei e familiar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ndividua elementi culturali veicolati dalla lingua materna o di scolarizzazione e li confronta con quelli veicolati dalla lingua straniera, senza atteggiamenti di rifiuto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ffronta situazioni nuove attingendo al suo repertorio linguistico; usa la lingua per apprendere argomenti anche di ambiti disciplinari diversi e collabora fattivamente con i compagni nella realizzazione di attività e progetti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utovaluta le competenze acquisite ed è consapevole del proprio modo di apprendere.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vello 3: atteso  a partire dalla fine della scuola primaria e alla fine primo ciclo per la seconda lingua comunitar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vello 4: atteso nella scuola secondaria di primo grado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vello 5: atteso alla fine della scuola secondaria di primo grado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ab/>
      <w:tab/>
      <w:tab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</w:rPr>
  </w:style>
  <w:style w:type="character" w:styleId="Titolo4Carattere">
    <w:name w:val="Titolo 4 Carattere"/>
    <w:qFormat/>
    <w:rPr>
      <w:b/>
      <w:caps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3TableText">
    <w:name w:val="3. Table Text"/>
    <w:basedOn w:val="Normal"/>
    <w:qFormat/>
    <w:pPr>
      <w:widowControl w:val="false"/>
      <w:autoSpaceDE w:val="false"/>
      <w:spacing w:lineRule="atLeast" w:line="230" w:before="0" w:after="0"/>
    </w:pPr>
    <w:rPr>
      <w:rFonts w:ascii="Verdana" w:hAnsi="Verdana" w:eastAsia="Times New Roman" w:cs="MundoSansStd-Bold;Times New Roman"/>
      <w:color w:val="000000"/>
      <w:sz w:val="18"/>
      <w:szCs w:val="21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20:02:00Z</dcterms:created>
  <dc:creator>cts</dc:creator>
  <dc:description/>
  <dc:language>en-US</dc:language>
  <cp:lastModifiedBy>user</cp:lastModifiedBy>
  <cp:lastPrinted>2011-10-13T09:05:00Z</cp:lastPrinted>
  <dcterms:modified xsi:type="dcterms:W3CDTF">2018-10-07T20:02:00Z</dcterms:modified>
  <cp:revision>2</cp:revision>
  <dc:subject/>
  <dc:title>SCHEDA DI PRESENTAZIONE DEL “PERCORSO FORMATIVO”</dc:title>
</cp:coreProperties>
</file>